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межевания застроенных и подлежащих застройке территорий квартала в границах улицы Нормандия-Неман – улицы Нахимова – ГСК «Планета» – </w:t>
      </w:r>
    </w:p>
    <w:p>
      <w:pPr>
        <w:pStyle w:val="Normal"/>
        <w:suppressAutoHyphens w:val="true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улицы Полтавской </w:t>
      </w:r>
      <w:r>
        <w:br w:type="page"/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28"/>
        </w:rPr>
        <w:t xml:space="preserve">СОДЕРЖАНИЕ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7774691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1777469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17774693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ПРОЕКТА МЕЖЕВАНИЯ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17774694"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А ФАКТИЧЕСКОГО ИСПОЛЬЗОВАНИЯ И РАСЧЕТНОГО ОБОСНОВАНИЯ РАЗМЕРОВ УЧАСТКОВ ТЕРРИТОРИИ КВАРТАЛА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8" w:leader="dot"/>
            </w:tabs>
            <w:jc w:val="both"/>
            <w:rPr>
              <w:sz w:val="28"/>
              <w:szCs w:val="28"/>
              <w:lang w:val="en-US" w:eastAsia="en-US"/>
            </w:rPr>
          </w:pPr>
          <w:hyperlink w:anchor="__RefHeading___Toc117774695">
            <w:r>
              <w:rPr>
                <w:rStyle w:val="IndexLink"/>
                <w:sz w:val="28"/>
                <w:szCs w:val="28"/>
                <w:lang w:val="en-US" w:eastAsia="en-US"/>
              </w:rPr>
  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9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8" w:leader="dot"/>
        </w:tabs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32"/>
        </w:rPr>
      </w:pPr>
      <w:bookmarkStart w:id="0" w:name="__RefHeading___Toc117774691"/>
      <w:r>
        <w:rPr>
          <w:color w:val="000000"/>
          <w:sz w:val="32"/>
        </w:rPr>
        <w:t xml:space="preserve">ВНЕСЕНИЕ ИЗМЕНЕНИЙ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ВНЕСЕНИЯ ИЗМЕНЕРИЙ В ПРОЕКТ ПЛАНИРОВКИ И МЕЖЕВАНИЯ ЗАСТРОЕННЫХ И ПОДЛЕЖАЩИХ ЗАСТРОЙКЕ ТЕРРИТОРИЙ КВАРТАЛА В ГРАНИЦАХ УЛИЦЫ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РМАНДИЯ-НЕМАН – УЛИЦЫ НАХИМОВА – ГСК «ПЛАНЕТА» – УЛИЦЫ ПОЛТАВСКОЙ</w:t>
      </w:r>
    </w:p>
    <w:p>
      <w:pPr>
        <w:pStyle w:val="Heading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spacing w:before="0" w:after="0"/>
        <w:ind w:right="164"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spacing w:val="-1"/>
          <w:sz w:val="28"/>
          <w:szCs w:val="28"/>
        </w:rPr>
        <w:t>Проект</w:t>
      </w:r>
      <w:r>
        <w:rPr>
          <w:spacing w:val="4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ению</w:t>
      </w:r>
      <w:r>
        <w:rPr>
          <w:spacing w:val="4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менений</w:t>
      </w:r>
      <w:r>
        <w:rPr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 </w:t>
      </w:r>
      <w:r>
        <w:rPr>
          <w:spacing w:val="-1"/>
          <w:sz w:val="28"/>
          <w:szCs w:val="28"/>
        </w:rPr>
        <w:t>подготовлен</w:t>
      </w:r>
      <w:r>
        <w:rPr>
          <w:spacing w:val="3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О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АБ «Пространство»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новании</w:t>
      </w:r>
      <w:r>
        <w:rPr>
          <w:color w:val="000000"/>
          <w:spacing w:val="46"/>
          <w:sz w:val="28"/>
          <w:szCs w:val="28"/>
        </w:rPr>
        <w:t xml:space="preserve"> постановления Администрации города Смоленска от 29.03.2024 №745-адм</w:t>
      </w:r>
      <w:r>
        <w:rPr>
          <w:color w:val="000000"/>
          <w:sz w:val="28"/>
          <w:szCs w:val="28"/>
          <w:shd w:fill="FFFFFF" w:val="clear"/>
        </w:rPr>
        <w:t xml:space="preserve"> по инициативе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инокурова Олега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9 (номер по экспликации земельных участков в ПМ), площадь до внесения изменений в проект - 169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166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Объекты дорожного сервиса» (4.9.1). Возможный способ образования ЗУ: перераспределение земельного участка с кадастровым номером 67:27:0020434:29 с земельным участком с кадастровым номером 67:27:0020434:27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Откорректирована площадь и конфигурация земельного участка № 17 (номер по экспликации земельных участков в ПМ), площадь до внесения изменений в проект - 1799 м2, площадь после внесения изменений в проект – 2203 м2. Возможный способ образования ЗУ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этап – раздел земельного участка с кадастровым номером 67:27:0020434:21. Площадь в результате раздела ЗУ1 = 142 м2, ЗУ2 =897 м2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2 этап – перераспределение ЗУ1 = 142 м2, полученного в результате 1 этапа,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а площадь земельного участка № 20 (номер по экспликации земельных участков в ПМ), площадь до внесения изменений в проект - 16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9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Объекты дорожного сервиса» (4.9.1). Возможный способ образования ЗУ:</w:t>
      </w:r>
      <w:bookmarkStart w:id="1" w:name="_Hlk143511590"/>
      <w:bookmarkStart w:id="2" w:name="_Hlk143511850"/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этап: раздел земельного участка с кадастровым номером 67:27:0020434:8. Площадь в результате раздела: ЗУ1=38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:ЗУ2 = 11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: перераспределение земельного участка, полученного в результате первого этапа площадью 389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с земельным участком с кадастровым номером 67:27:0020434:15 и землями, находящимися в государственной или муниципальной собственности. Площадь в результате перераспределения ЗУ1=9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2=6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bookmarkEnd w:id="1"/>
      <w:bookmarkEnd w:id="2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распределения земельных участков с кадастровыми номерами 67:27:0020434:8 и  67:27:0020434:15 (№ 20 экспликации земельных участков чертежа межевания территории) выполняется в связи с приведением границ к фактическому землепользованию, учитывающему местоположение существующих парковочных мест для обслуживания объекта, расположенного на данном участке, а также с целью создания нормативных элементов благоустройства: твердого покрытия в виде брусчатки, направленное на улучшение функционального и эстетического состояния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 необходимо в целях рационального использования, а также компенсации площади земельного участка (с учетом раздела земельного участка красной линией), для возможности размещения всех необходимых элементов благоустройства в границах земельного участка, что будет отвечать требованиям, градостроительным реглам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бъекта капитального строительства, размещенного на земельном участке – 215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огласно ППТ-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ке размещено </w:t>
      </w:r>
      <w:r>
        <w:rPr>
          <w:sz w:val="28"/>
          <w:szCs w:val="28"/>
        </w:rPr>
        <w:t>100% требуемого озеленения – из расчета 15% территории земельного участка – 981*0,15= 147,15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о 100% требуемых машино-мест – из расчета 1м/м на 5 работников в смену - 1 м/м для работников объекта дорожного сервиса и 1м/м на 40 единовременных посетителей при их максимальном количестве – 1 м/м. Площадь 1 м/м - 13,25 кв.м. Площадь под стоянками – 13,25*2 = 26,5 кв.м без учета проез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земельного участка № 21 (номер по экспликации земельных участков в ПМ), площадь до внесения изменений в проект - 108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6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Благоустройство территории» (12.0.2). Возможный способ образования ЗУ: раздел земельного участка с кадастровым номером 67:27:0020434:15. Площадь в результате раздела ЗУ1 = 623 м2, ЗУ2 = 26 м2, ЗУ3 = 406 м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Образован земельный участок № 309 </w:t>
      </w:r>
      <w:r>
        <w:rPr>
          <w:color w:val="000000"/>
          <w:sz w:val="28"/>
          <w:szCs w:val="28"/>
        </w:rPr>
        <w:t xml:space="preserve">(номер по экспликации земельных участков в ПМ) </w:t>
      </w:r>
      <w:r>
        <w:rPr>
          <w:bCs/>
          <w:color w:val="000000"/>
          <w:sz w:val="28"/>
          <w:szCs w:val="28"/>
        </w:rPr>
        <w:t xml:space="preserve">площадью 11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Земельные участки (территории) общего пользования» (12.0).  Возможный способ образования ЗУ</w:t>
      </w:r>
      <w:r>
        <w:rPr>
          <w:bCs/>
          <w:color w:val="000000"/>
          <w:sz w:val="28"/>
          <w:szCs w:val="28"/>
        </w:rPr>
        <w:t>: раздел земельного участка с кадастровым номером 67:27:0020434:8. Площадь в результате раздела: ЗУ1=389 м2, :ЗУ2 = 112 м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Откорректирована площадь земельного участка № 22 (номер по экспликации земельных участков в ПМ), площадь до внесения изменений в проект - 408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376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ид разрешенного использования «Благоустройство территории» (12.0.2). Возможный способ образования ЗУ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этап – раздел земельного участка с кадастровым номером 67:27:0020434:15. Площадь в результате раздела ЗУ1 = 623 м2, ЗУ2 = 26 м2, ЗУ3 = 406 м2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– перераспределение ЗУ2 = 26 м2, полученного в результате 1 этапа, с землями, находящимися в государственной или муниципальной собственно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становлен публичный сервитут С 45 для прохода или проезда через земельный участок № 309, площадью 112 м2.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color w:val="000000"/>
          <w:sz w:val="28"/>
          <w:szCs w:val="28"/>
        </w:rPr>
        <w:t>Проект по внесению изменений в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 подготовлен ООО «АБ «Пространство» на основании постановления Администрации города Смоленска от 29.03.2024 №745-адм по инициативе председателя ТСЖ «Оптима-плюс» Василенко Алексе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3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0 (номер по экспликации земельных участков в ПМ), площадь до внесения изменений в проект - 5451 м2, площадь после внесения изменений в проект – 5469 м2. Вид разрешенного использования: «Многоэтажная жилая застройка (высотная застройка)» (2.6). Возможный способ образования ЗУ: 1 этап: перераспределение земельных участков с кадастровыми номерами 67:27:0020433:8 и 67:27:0000000:686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 этап: Перераспределение земельных участков с кадастровым номером 67:27:0020433:20 и земельным участком, полученном в результате 1 этапа.</w:t>
      </w:r>
    </w:p>
    <w:p>
      <w:pPr>
        <w:pStyle w:val="Normal"/>
        <w:numPr>
          <w:ilvl w:val="3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1 (номер по экспликации земельных участков в ПМ), площадь до внесения изменений в проект - 56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57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Многоэтажная жилая застройка (высотная застройка)» (2.6). Возможный способ образования ЗУ: 1 этап: раздел земельного участка с кадастровым номером 67:27:0020433:597. Площадь в результате раздела: ЗУ1 = 338 кв.м., :ЗУ2 = 119 кв.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: объединение земельных участков с кадастровыми номерами 67:27:0000000:6866 и земельным участком, полученным в результате первого этапа площадь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338 кв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: Перераспределение земельных участков с кадастровым номером 67:27:0020433:8 и земельным участком, полученном в результате 2 этапа.</w:t>
      </w:r>
    </w:p>
    <w:p>
      <w:pPr>
        <w:pStyle w:val="Normal"/>
        <w:numPr>
          <w:ilvl w:val="3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 публичный сервитут с 43 для прохода и проезда через земельный участок 11, площадью 466 м2.</w:t>
      </w:r>
    </w:p>
    <w:p>
      <w:pPr>
        <w:pStyle w:val="Normal"/>
        <w:numPr>
          <w:ilvl w:val="3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публичного сервитута с 3 для прохода и проезда через земельный участок № 10, площадь до внесения изменений в проект 215 м2, площадь после внесения изменений в проект – 919 м2.</w:t>
      </w:r>
    </w:p>
    <w:p>
      <w:pPr>
        <w:pStyle w:val="Normal"/>
        <w:numPr>
          <w:ilvl w:val="3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публичного сервитута с 1 для прохода и проезда через земельный участок № 11, площадь до внесения изменений в проект 123 м2, площадь после внесения изменений в проект – 135 м2.</w:t>
      </w:r>
    </w:p>
    <w:p>
      <w:pPr>
        <w:pStyle w:val="Normal"/>
        <w:numPr>
          <w:ilvl w:val="3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публичного сервитута с 2 для прохода и проезда через земельный участок № 11, площадь до внесения изменений в проект 475 м2, площадь после внесения изменений в проект – 515 м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 подготовлен ООО «АБ «Пространство» на основании постановления Администрации города Смоленска от 29.03.2024 №745-адм по инициативе Ковыревой Н.А.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В проект межевания внесены следующие изменения:</w:t>
      </w:r>
    </w:p>
    <w:p>
      <w:pPr>
        <w:pStyle w:val="Heading"/>
        <w:numPr>
          <w:ilvl w:val="0"/>
          <w:numId w:val="19"/>
        </w:numPr>
        <w:ind w:left="0" w:firstLine="567"/>
        <w:jc w:val="both"/>
        <w:rPr/>
      </w:pPr>
      <w:r>
        <w:rPr>
          <w:b w:val="false"/>
          <w:color w:val="000000"/>
          <w:szCs w:val="28"/>
        </w:rPr>
        <w:t xml:space="preserve">Образован земельный участок № 310 (номер по экспликации земельных участков в ПМ), </w:t>
      </w:r>
      <w:r>
        <w:rPr>
          <w:b w:val="false"/>
          <w:szCs w:val="28"/>
        </w:rPr>
        <w:t>площадью 6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color w:val="000000"/>
          <w:szCs w:val="28"/>
        </w:rPr>
        <w:t>. Вид разрешенного использования: «Блокированная жилая застройка (2.3)». Способ образования: перераспределения земельного участка с кадастровым номером 67:27:0020440:463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78 (номер по экспликации земельных участков в ПМ), площадь до внесения изменений в проект - 112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Изменен вид разрешенного использования с «Для индивидуального жилищного строительства» (2.1) на «Блокированная жилая застройка (2.3)»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77 (номер по экспликации земельных участков в ПМ), площадь до внесения изменений в проект - 3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4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Земельные участки (территории) общего пользования (12.0). 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79 (номер по экспликации земельных участков в ПМ), площадь до внесения изменений в проект - 7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7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ля индивидуального жилищного строительства» (2.1). Возможный способ образования ЗУ: перераспределения земельного участка с кадастровым номером 67:27:0020440:6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81 (номер по экспликации земельных участков в ПМ), площадь до внесения изменений в проект - 12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11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Для индивидуального жилищного строительства» (2.1). Возможный способ образования ЗУ: перераспределения земельного участка с кадастровым номером 67:27:0020440:15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21 (номер по экспликации земельных участков в ПМ), площадь до внесения изменений в проект - 5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5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 «Благоустройство территории» (12.0.2)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color w:val="000000"/>
          <w:sz w:val="28"/>
          <w:szCs w:val="28"/>
        </w:rPr>
      </w:pPr>
      <w:bookmarkStart w:id="3" w:name="_Hlk158631309"/>
      <w:bookmarkEnd w:id="3"/>
      <w:r>
        <w:rPr>
          <w:color w:val="000000"/>
          <w:sz w:val="28"/>
          <w:szCs w:val="28"/>
        </w:rPr>
        <w:t xml:space="preserve">Проект по внесению изменений в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 подготовлен ООО «АБ «Пространство» на основании постановления Администрации города Смоленска от 29.03.2024 №745-адм по инициативе Администрации города Смоленска </w:t>
      </w:r>
    </w:p>
    <w:p>
      <w:pPr>
        <w:pStyle w:val="Heading"/>
        <w:rPr>
          <w:color w:val="000000"/>
          <w:szCs w:val="28"/>
        </w:rPr>
      </w:pPr>
      <w:bookmarkStart w:id="4" w:name="_Hlk158631309"/>
      <w:bookmarkEnd w:id="4"/>
      <w:r>
        <w:rPr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Уточнена площадь земельного участка № 65 (номер по экспликации земельных участков в ПМ). Площадь до внесения изменений в проект - 5451, после внесения изменений – 7925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очнена площадь земельного участка № 143 (номер по экспликации земельных участков в ПМ). Площадь до внесения изменений в проект – 363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, площадь после внесения изменений – 636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очнена площадь земельного участка № 144 (номер по экспликации земельных участков в ПМ). Площадь до внесения изменений в проект – 144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, площадь после внесения изменений – 531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Откорректирована площадь земельного участка № 45 (номер по экспликации земельных участков в ПМ), площадь до внесения изменений в проект - 659 м2, площадь после внесения изменений в проект – 856 м2. Вид разрешенного использования «Для индивидуального жилищного строительства» (2.1). Возможный способ образования ЗУ: 1 этап: уточнение границ земельного участка с кадастровым номером 67:27:0020439:13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этап: перераспределение земельных участков с кадастровыми номерами 67:27:0020439:340 и 67:27:0020439:13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орректирована площадь земельного участка № 41 (номер по экспликации земельных участков в ПМ), площадь до внесения изменений в проект - 3653 м2, площадь после внесения изменений в проект – 3456 м2. Вид разрешенного использования «Благоустройство территории» (12.0.2). Возможный 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орректирована площадь земельного участка № 68 (номер по экспликации земельных участков в ПМ), площадь до внесения изменений в проект - 239 м2, площадь после внесения изменений в проект – 259 м2. Вид разрешенного использования «Хранение автотранспорта» (2.7.1). Возможный способ образования ЗУ: перераспределение земельного участка с кадастровым номером 67:27:0020437:1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Изменена площадь и конфигурация публичного сервитута с 7 для прохода и проезда через земельный участок № 67, площадь до внесения изменений в проект 468 м2, площадь после внесения изменений в проект – 466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территориальной зоне, откорректирована площадь и конфигурация земельного участка № 29 (номер по экспликации земельных участков в ПМ), площадь до внесения изменений в проект - 1469 м2, площадь после внесения изменений в проект – 1241 м2. Вид разрешенного использования «Для индивидуального жилищного строительства» (2.1). Возможный способ образования ЗУ: перераспределение земельного участка с кадастровым номером 67:27:0020421:8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территориальной зоне, откорректирована площадь и конфигурация земельного участка № 30 (номер по экспликации земельных участков в ПМ), площадь до внесения изменений в проект - 720 м2, площадь после внесения изменений в проект – 643 м2. Вид разрешенного использования «Для индивидуального жилищного строительства» (2.1). Возможный способ образования ЗУ: перераспределение земельного участка с кадастровым номером 67.270020421:6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территориальной зоне, откорректирована площадь и конфигурация земельного участка № 31 (номер по экспликации земельных участков в ПМ), площадь до внесения изменений в проект - 927 м2, площадь после внесения изменений в проект – 795 м2. Вид разрешенного использования «Для индивидуального жилищного строительства» (2.1). Возможный способ образования ЗУ: перераспределение земельного участка с кадастровым номером 67:27:0020421:9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территориальной зоне, откорректирована площадь и конфигурация земельного участка № 32 (номер по экспликации земельных участков в ПМ), площадь до внесения изменений в проект - 801 м2, площадь после внесения изменений в проект – 667 м2. Вид разрешенного использования «Для индивидуального жилищного строительства» (2.1). Возможный способ образования ЗУ: перераспределение земельного участка с кадастровым номером 67:27:0020421:4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территориальной зоне, откорректирована площадь и конфигурация земельного участка № 33 (номер по экспликации земельных участков в ПМ), площадь до внесения изменений в проект - 919 м2, площадь после внесения изменений в проект – 736 м2. Вид разрешенного использования «Для индивидуального жилищного строительства» (2.1). Возможный способ образования ЗУ: перераспределение земельного участка с кадастровым номером 67:27:0020421:3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территориальной зоне, откорректирована площадь и конфигурация земельного участка № 34 (номер по экспликации земельных участков в ПМ), площадь до внесения изменений в проект - 837 м2, площадь после внесения изменений в проект – 652 м2. Вид разрешенного использования «Для индивидуального жилищного строительства» (2.1). Возможный способ образования ЗУ: перераспределение земельного участка с кадастровым номером 67:27:0020421:2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территориальной зоне, откорректирована площадь и конфигурация земельного участка № 35 (номер по экспликации земельных участков в ПМ), площадь до внесения изменений в проект - 1317 м2, площадь после внесения изменений в проект – 837 м2. Вид разрешенного использования «Для индивидуального жилищного строительства» (2.1). Возможный способ образования ЗУ: перераспределение земельного участка с кадастровым номером 67:27:0020421:1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 земельный участок № 311 (номер по экспликации земельных участков в ПМ), площадью 1416 м2. Вид разрешенного использования: «Земельные участки (территории) общего пользования» (12.0)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sz w:val="28"/>
          <w:szCs w:val="28"/>
        </w:rPr>
        <w:t>Образован земельный участок № 313 (номер по экспликации земельных участков в ПМ), площадью 1223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: «Размещение гаражей для собственных нужд» (2.7.2). Способ образования: перераспределение земельного участка с кадастровым номером 67:27:0020488:1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sz w:val="28"/>
          <w:szCs w:val="28"/>
        </w:rPr>
        <w:t>Отображен, в соответствии со сведениями из ЕГРН земельный участок с кадастровым номером 67:27:0020488:119 № 314 (номер по экспликации земельных участков в ПМ), площадью 36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Вид разрешенного использования: «Хранение автотранспорта» (2.7.1)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sz w:val="28"/>
          <w:szCs w:val="28"/>
        </w:rPr>
        <w:t>Отображен, в соответствии со сведениями из ЕГРН земельный участок с кадастровым номером 67:27:0020488:116 № 315 (номер по экспликации земельных участков в ПМ), площадью 3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Вид разрешенного использования: «Хранение автотранспорта» (2.7.1)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sz w:val="28"/>
          <w:szCs w:val="28"/>
        </w:rPr>
        <w:t>Отображен, в соответствии со сведениями из ЕГРН земельный участок с кадастровым номером 67:27:0020488:117 № 316 (номер по экспликации земельных участков в ПМ), площадью 31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Вид разрешенного использования: «Хранение автотранспорта» (2.7.1)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орректирована площадь земельного участка № 67 (номер по экспликации земельных участков в ПМ), площадь до внесения изменений в проект - 7323 м2, площадь после внесения изменений в проект – 7432 м2. Вид разрешенного использования «Среднеэтажная жилая застройка» (2.5). Возможный способ образования ЗУ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орректирована площадь земельного участка № 140 (номер по экспликации земельных участков в ПМ), площадь до внесения изменений в проект - 942 м2, площадь после внесения изменений в проект – 398 м2. Изменен вид разрешенного использования с «Хранение автотранспорта» (2.7.1) на «Благоустройство территории» (12.0.2). Возможный способ образования ЗУ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sz w:val="28"/>
          <w:szCs w:val="28"/>
        </w:rPr>
        <w:t>Откорректирована площадь земельного участка № 68 (номер по экспликации земельных участков в ПМ), площадь до внесения изменений в проект - 239 м2, площадь после внесения изменений в проект – 259 м2. Вид разрешенного использования «Предоставление коммунальных услуг» (3.1.1). Возможный способ образования ЗУ: перераспределение земельного участка с кадастровым номером 67:27:0020437:1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Откорректирована площадь земельного участка № 69 (номер по экспликации земельных участков в ПМ), площадь до внесения изменений в проект - 42095 м2, площадь после внесения изменений в проект – 42107 м2. Вид разрешенного использования «Хранение автотранспорта» (2.7.1). Возможный способ образования ЗУ: перераспределение земельного участка с кадастровым номером 67:27:0020484:1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орректирована площадь земельного участка № 70 (номер по экспликации земельных участков в ПМ), площадь до внесения изменений в проект - 33503 м2, площадь после внесения изменений в проект – 17949 м2. Вид разрешенного использования: «Хранение автотранспорта» (2.7.1). Возможный способ образования ЗУ: перераспределение земельного участка с кадастровым номером 67:27:0020484:6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орректирована площадь земельного участка № 142 (номер по экспликации земельных участков в ПМ), площадь до внесения изменений в проект - 3960 м2, площадь после внесения изменений в проект – 5947 м2. Вид разрешенного использования: «Хранение автотранспорта» (2.7.1). Возможный способ образования ЗУ: перераспределение земельного участка с кадастровым номером 67:27:0000000:556 и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26 (номер по экспликации земельных участков в ПМ), площадь до внесения изменений в проект - 351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28 (номер по экспликации земельных участков в ПМ), площадь до внесения изменений в проект - 326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32 (номер по экспликации земельных участков в ПМ), площадь до внесения изменений в проект -94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33 (номер по экспликации земельных участков в ПМ), площадь до внесения изменений в проект - 124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34 (номер по экспликации земельных участков в ПМ), площадь до внесения изменений в проект - 178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35 (номер по экспликации земельных участков в ПМ), площадь до внесения изменений в проект - 8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37 (номер по экспликации земельных участков в ПМ), площадь до внесения изменений в проект - 36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38 (номер по экспликации земельных участков в ПМ), площадь до внесения изменений в проект - 290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39 (номер по экспликации земельных участков в ПМ), площадь до внесения изменений в проект - 278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141 (номер по экспликации земельных участков в ПМ), площадь до внесения изменений в проект - 1213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301 (номер по экспликации земельных участков в ПМ), площадь до внесения изменений в проект - 26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302 (номер по экспликации земельных участков в ПМ), площадь до внесения изменений в проект - 12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нулирован земельный участок №303 (номер по экспликации земельных участков в ПМ), площадь до внесения изменений в проект - 88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Аннулирован земельный участок №304 (номер по экспликации земельных участков в ПМ), площадь до внесения изменений в проект - 18 м2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Откорректирована площадь земельного участка № 26 (номер по экспликации земельных участков в ПМ), площадь до внесения изменений в проект -  11814 м2, площадь после внесения изменений в проект – 11988 м2. Возможный способ образования ЗУ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этап – раздел земельного участка с кадастровым номером 67:27:0020434:212. Площадь в результате раздела ЗУ1 = 2580 м2, ЗУ2 = 177 м2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этап – объединение земельного участка ЗУ1 = 2580 м2, полученного в результате 1 этапа с земельным участком с кадастровым номером 67:27:0020434:6. Площадь в результате объединения 10207 м2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этап – перераспределение земельного участка, полученного в результате 2 этапа,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орректирована площадь земельного участка № 28 (номер по экспликации земельных участков в ПМ), площадь до внесения изменений в проект - 2204 м2, площадь после внесения изменений в проект – 2121 м2. Возможный способ образования ЗУ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этап – раздел земельного участка с кадастровым номером 67:27:0020434:221. Площадь в результате раздела ЗУ1 = 2038 м2, ЗУ 2 = 340 м2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этап – перераспределение земельного участка ЗУ1 = 2038 м2, полученного в результате 1 этапа, с землями, находящимися в государственной или муниципальной собственности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 Образован земельный участок № 317 (номер по экспликации земельных участков в ПМ), площадью 177 м2. Вид разрешенного использования: «</w:t>
      </w:r>
      <w:r>
        <w:rPr>
          <w:sz w:val="28"/>
          <w:szCs w:val="28"/>
        </w:rPr>
        <w:t>Улично-дорожная сеть</w:t>
      </w:r>
      <w:r>
        <w:rPr>
          <w:bCs/>
          <w:sz w:val="28"/>
          <w:szCs w:val="28"/>
        </w:rPr>
        <w:t>» (12.0.1). Возможный способ образования ЗУ: раздел земельного участка с кадастровым номером 67:27:0020434:212. Площадь в результате раздела ЗУ1 = 2580 м2, ЗУ2 = 177 м2.</w:t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. Установлен публичный сервитут с 44 для прохода и проезда через земельный участок № 317, площадью 177 м2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*</w:t>
      </w:r>
      <w:r>
        <w:rPr>
          <w:bCs/>
          <w:color w:val="000000"/>
          <w:sz w:val="24"/>
          <w:szCs w:val="24"/>
        </w:rPr>
        <w:t xml:space="preserve">Необходимо внести изменения в Правила землепользования и застройки города Смоленска и Генеральный план города Смоленска в части функциональных и территориальных зон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ind w:firstLine="2835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нее внесенные изменения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olor w:val="000000"/>
          <w:sz w:val="32"/>
        </w:rPr>
      </w:pPr>
      <w:bookmarkStart w:id="5" w:name="__RefHeading___Toc117774691"/>
      <w:r>
        <w:rPr>
          <w:b/>
          <w:color w:val="000000"/>
          <w:sz w:val="32"/>
        </w:rPr>
        <w:t>ВНЕСЕНИЕ ИЗМЕНЕНИЙ</w:t>
      </w:r>
      <w:bookmarkEnd w:id="5"/>
      <w:r>
        <w:rPr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ВНЕСЕНИЯ ИЗМЕНЕРИЙ В ПРОЕКТ ПЛАНИРОВКИ И МЕЖЕВАНИЯ ЗАСТРОЕННЫХ И ПОДЛЕЖАЩИХ ЗАСТРОЙКЕ ТЕРРИТОРИЙ КВАРТАЛА В ГРАНИЦАХ УЛИЦЫ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РМАНДИЯ-НЕМАН – УЛИЦЫ НАХИМОВА – ГСК «ПЛАНЕТА» – УЛИЦЫ ПОЛТАВСКОЙ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 вносятся                                       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18.11.2021 № 2867-ад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з границ земельных участков № 75 и № 76 (по экспликации проекта межевания) выделить земельный участок под размещение объекта недвижимости (трансформаторная подстанция) с кадастровым номером 67:27:0000000:3217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Сформировать земельные участки под улично-дорожную сеть в соответствии с генеральным планом города Смоленс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№ 75 (номер по экспликации земельных участков чертежа ПМ-1 «Чертеж проекта межевания») площадь до изменения: 34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                28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раздел земельного участка с кадастровым номером </w:t>
      </w:r>
      <w:r>
        <w:rPr>
          <w:bCs/>
          <w:color w:val="000000"/>
          <w:sz w:val="28"/>
          <w:szCs w:val="28"/>
        </w:rPr>
        <w:t>67:27:0020437:12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Многоэтажная жилая застройка (высотная застройка)» (код. 2.6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№ 76 (номер по экспликации земельных участков чертежа ПМ-1 «Чертеж проекта межевания») площадь до изменения: 96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площадь после изменений: </w:t>
      </w:r>
      <w:r>
        <w:rPr>
          <w:sz w:val="28"/>
          <w:szCs w:val="28"/>
        </w:rPr>
        <w:t xml:space="preserve">955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</w:t>
      </w:r>
      <w:r>
        <w:rPr>
          <w:color w:val="000000"/>
          <w:sz w:val="28"/>
          <w:szCs w:val="28"/>
          <w:shd w:fill="F8F9FA" w:val="clear"/>
        </w:rPr>
        <w:t xml:space="preserve">раздел земельного участка с кадастровым номером </w:t>
      </w:r>
      <w:r>
        <w:rPr>
          <w:bCs/>
          <w:color w:val="000000"/>
          <w:sz w:val="28"/>
          <w:szCs w:val="28"/>
        </w:rPr>
        <w:t>67:27:0000000:3022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Многоэтажная жилая застройка (высотная застройка)» (код. 2.6).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166 (номер по экспликации земельных участков чертежа ПМ-1 «Чертеж проекта межевания»), площадь: 12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земельного участка из земель, находящихся в государственной или муниципальной собственности из кадастрового квартала 67:27:0020437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5 (номер по экспликации земельных участков чертежа ПМ-1 «Чертеж проекта межевания»), площадь: 12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1 этап: раздел </w:t>
      </w:r>
      <w:r>
        <w:rPr>
          <w:color w:val="000000"/>
          <w:sz w:val="28"/>
          <w:szCs w:val="28"/>
          <w:shd w:fill="F8F9FA" w:val="clear"/>
        </w:rPr>
        <w:t>земельного участка с кадастровым номером</w:t>
      </w:r>
      <w:r>
        <w:rPr>
          <w:color w:val="000000"/>
          <w:sz w:val="28"/>
          <w:szCs w:val="28"/>
        </w:rPr>
        <w:t xml:space="preserve"> 67:27:0020437:12; 2 этап: раздел </w:t>
      </w:r>
      <w:r>
        <w:rPr>
          <w:color w:val="000000"/>
          <w:sz w:val="28"/>
          <w:szCs w:val="28"/>
          <w:shd w:fill="F8F9FA" w:val="clear"/>
        </w:rPr>
        <w:t>земельного участка с кадастровым номером</w:t>
      </w:r>
      <w:r>
        <w:rPr>
          <w:color w:val="000000"/>
          <w:sz w:val="28"/>
          <w:szCs w:val="28"/>
        </w:rPr>
        <w:t xml:space="preserve"> 67:27:0000000:3022; 3 этап: объединение земельных участков, образованных в результате раздела земельных участков 67:27:0020437:12 и 67:27:0000000:3022. Вид разрешенного использования, согласно классификатора «Магазины» (код. 4.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8 (номер по экспликации земельных участков чертежа ПМ-1 «Чертеж проекта межевания»), площадь: 3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земельного участка из земель, находящихся в государственной или муниципальной собственности из кадастрового квартала 67:27:0020437. Вид разрешенного использования, согласно классификатора Земельные участки (территории) общего пользования (12.0) (код. 4.4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</w:rPr>
        <w:t xml:space="preserve">Так же изменения вносятся </w:t>
      </w:r>
      <w:r>
        <w:rPr>
          <w:b/>
          <w:sz w:val="28"/>
          <w:szCs w:val="28"/>
        </w:rPr>
        <w:t>ООО «МФЦ БИНОМ»</w:t>
      </w:r>
      <w:r>
        <w:rPr>
          <w:sz w:val="28"/>
          <w:szCs w:val="28"/>
        </w:rPr>
        <w:t xml:space="preserve"> на основании письма Администрации города Смоленска </w:t>
      </w:r>
      <w:r>
        <w:rPr>
          <w:b/>
          <w:sz w:val="28"/>
          <w:szCs w:val="28"/>
        </w:rPr>
        <w:t>№ 23/3567-исх от 21.12.2021</w:t>
      </w:r>
      <w:r>
        <w:rPr>
          <w:sz w:val="28"/>
          <w:szCs w:val="28"/>
        </w:rPr>
        <w:t xml:space="preserve"> в части отражения образования земельного участка под существующим гаражом, расположенным по адресу: г. Смоленск, ГСК «Планета-2», № 344 Д.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1 (номер по экспликации земельных участков чертежа ПМ-1 «Чертеж проекта межевания»), площадь: 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00000:556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2 (номер по экспликации земельных участков чертежа ПМ-1 «Чертеж проекта межевания»), площадь: 1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00000:3022. Вид разрешенного использования, согласно классификатора «Хранение автотранспорта» (код. 2.7.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изменения вносятся </w:t>
      </w:r>
      <w:r>
        <w:rPr>
          <w:b/>
          <w:color w:val="000000"/>
          <w:sz w:val="28"/>
          <w:szCs w:val="28"/>
        </w:rPr>
        <w:t>ООО «МФЦ БИНОМ»</w:t>
      </w:r>
      <w:r>
        <w:rPr>
          <w:color w:val="000000"/>
          <w:sz w:val="28"/>
          <w:szCs w:val="28"/>
        </w:rPr>
        <w:t xml:space="preserve"> на основании письма Администрации города Смоленска </w:t>
      </w:r>
      <w:r>
        <w:rPr>
          <w:b/>
          <w:color w:val="000000"/>
          <w:sz w:val="28"/>
          <w:szCs w:val="28"/>
        </w:rPr>
        <w:t>№ 10/0354-исх от 30.03.2022</w:t>
      </w:r>
      <w:r>
        <w:rPr>
          <w:color w:val="000000"/>
          <w:sz w:val="28"/>
          <w:szCs w:val="28"/>
        </w:rPr>
        <w:t xml:space="preserve"> в части корректировки земельного участка 67:27:0020435:312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54 (номер по экспликации земельных участков чертежа ПМ-1 «Чертеж проекта межевания») в соответствии со сведениями ЕГРН (кадастровый номер 67:27:0020435:312), площадь: 360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Вид разрешенного использования, согласно классификатора «Многоэтажная жилая застройка (высотная застройка) (код 2.6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изменения вносятся </w:t>
      </w:r>
      <w:r>
        <w:rPr>
          <w:b/>
          <w:color w:val="000000"/>
          <w:sz w:val="28"/>
          <w:szCs w:val="28"/>
        </w:rPr>
        <w:t>ООО «МФЦ БИНОМ»</w:t>
      </w:r>
      <w:r>
        <w:rPr>
          <w:color w:val="000000"/>
          <w:sz w:val="28"/>
          <w:szCs w:val="28"/>
        </w:rPr>
        <w:t xml:space="preserve"> на основании письма Администрации города Смоленск </w:t>
      </w:r>
      <w:r>
        <w:rPr>
          <w:b/>
          <w:color w:val="000000"/>
          <w:sz w:val="28"/>
          <w:szCs w:val="28"/>
        </w:rPr>
        <w:t>№ 10/0560-исх от 19.04.2022</w:t>
      </w:r>
      <w:r>
        <w:rPr>
          <w:color w:val="000000"/>
          <w:sz w:val="28"/>
          <w:szCs w:val="28"/>
        </w:rPr>
        <w:t xml:space="preserve"> в части перераспределения земельного участка с кадастровым номером 67:27:0020441:27 (№ 109 по экспликации проекта межевания) за счет частей земельных участков № 70 и № 120 (по экспликации проекта межевания) по границе территориальной зоны Ж4, и в части корректировки красной линии при соблюдении нормативных размеров разворотной площадки в проектах.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   № 109 (номер по экспликации земельных участков чертежа ПМ-1 «Чертеж проекта межевания»), площадь до изменения: 74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157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1 этап ─ объединение земельных участков с кадастровыми номерами 67:27:0020441:27 и 67:27:0020441:81; 2 этап ─  перераспределение земельного участка, образованного в результате объединения земельных участков с кадастровыми номерами 67:27:0020441:27 и 67:27:0020441:81, и земель, находящихся в государственной или муниципальной собственности  из кадастрового квартала 67:27:0020441. Вид разрешенного использования, согласно классификатора «Для индивидуального жилищного строительства (код 2.1)»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69 (номер по экспликации земельных участков чертежа ПМ-1 «Чертеж проекта межевания») в соответствии со сведениями ЕГРН (кадастровый номер 67:27:0020483:1), площадь 4120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70 (номер по экспликации земельных участков чертежа ПМ-1 «Чертеж проекта межевания») в соответствии со сведениями ЕГРН (кадастровый номер 67:27:0020483:6), площадь 1652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  № 120 (номер по экспликации земельных участков чертежа ПМ-1 «Чертеж проекта межевания»), площадь до изменения: 52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2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земельного участка из земель, находящихся в государственной или муниципальной собственности из кадастрового квартала 67:27:0020431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25 (номер по экспликации земельных участков чертежа ПМ-1 «Чертеж проекта межевания»), площадь: 15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</w:t>
      </w:r>
      <w:r>
        <w:rPr>
          <w:color w:val="000000"/>
          <w:sz w:val="28"/>
          <w:szCs w:val="28"/>
          <w:shd w:fill="F8F9FA" w:val="clear"/>
        </w:rPr>
        <w:t xml:space="preserve">раздел земельного участка с кадастровым номером </w:t>
      </w:r>
      <w:r>
        <w:rPr>
          <w:color w:val="000000"/>
          <w:sz w:val="28"/>
          <w:szCs w:val="28"/>
        </w:rPr>
        <w:t>67:27:0000000:6567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26 (номер по экспликации земельных участков чертежа ПМ-1 «Чертеж проекта межевания»), площадь: 3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27 (номер по экспликации земельных участков чертежа ПМ-1 «Чертеж проекта межевания»), площадь: 2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28 (номер по экспликации земельных участков чертежа ПМ-1 «Чертеж проекта межевания»), площадь: 3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29 (номер по экспликации земельных участков чертежа ПМ-1 «Чертеж проекта межевания»), площадь: 75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0 (номер по экспликации земельных участков чертежа ПМ-1 «Чертеж проекта межевания»), площадь:             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1 (номер по экспликации земельных участков чертежа ПМ-1 «Чертеж проекта межевания»), площадь: 119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2 (номер по экспликации земельных участков чертежа ПМ-1 «Чертеж проекта межевания»), площадь:             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3 (номер по экспликации земельных участков чертежа ПМ-1 «Чертеж проекта межевания»), площадь: 12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4 (номер по экспликации земельных участков чертежа ПМ-1 «Чертеж проекта межевания»), площадь: 17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5 (номер по экспликации земельных участков чертежа ПМ-1 «Чертеж проекта межевания»), площадь: 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136 (номер по экспликации земельных участков чертежа ПМ-1 «Чертеж проекта межевания»), площадь: 47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7 (номер по экспликации земельных участков чертежа ПМ-1 «Чертеж проекта межевания»), площадь: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8 (номер по экспликации земельных участков чертежа ПМ-1 «Чертеж проекта межевания»), площадь: 29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39 (номер по экспликации земельных участков чертежа ПМ-1 «Чертеж проекта межевания»), площадь: 27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40 (номер по экспликации земельных участков чертежа ПМ-1 «Чертеж проекта межевания»), площадь: 9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41 (номер по экспликации земельных участков чертежа ПМ-1 «Чертеж проекта межевания»), площадь: 121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образование из </w:t>
      </w:r>
      <w:r>
        <w:rPr>
          <w:color w:val="000000"/>
          <w:sz w:val="28"/>
          <w:szCs w:val="28"/>
          <w:shd w:fill="F8F9FA" w:val="clear"/>
        </w:rPr>
        <w:t>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</w:t>
        <w:tab/>
        <w:t xml:space="preserve"> участок № 142 (номер по экспликации земельных участков чертежа ПМ-1 «Чертеж проекта межевания») площадь: 39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 </w:t>
      </w:r>
      <w:r>
        <w:rPr>
          <w:color w:val="000000"/>
          <w:sz w:val="28"/>
          <w:szCs w:val="28"/>
          <w:shd w:fill="F8F9FA" w:val="clear"/>
        </w:rPr>
        <w:t xml:space="preserve">раздел земельного участка с кадастровым номером </w:t>
      </w:r>
      <w:r>
        <w:rPr>
          <w:color w:val="000000"/>
          <w:sz w:val="28"/>
          <w:szCs w:val="28"/>
        </w:rPr>
        <w:t>67:27:0000000:556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143 (номер по экспликации земельных участков чертежа ПМ-1 «Чертеж проекта межевания»), площадь: 6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144 (номер по экспликации земельных участков чертежа ПМ-1 «Чертеж проекта межевания»), площадь: 1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145 (номер по экспликации земельных участков чертежа ПМ-1 «Чертеж проекта межевания»), площадь: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20441:6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146 (номер по экспликации земельных участков чертежа ПМ-1 «Чертеж проекта межевания»), площадь: 42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147 (номер по экспликации земельных участков чертежа ПМ-1 «Чертеж проекта межевания»), площадь: 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20441:203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48 (номер по экспликации земельных участков чертежа ПМ-1 «Чертеж проекта межевания»), площадь: 37 м2. Возможный способ образования: раздел земельного участка с кадастровым номером 67:27:0020441:204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49 (номер по экспликации земельных участков чертежа ПМ-1 «Чертеж проекта межевания»), площадь: 105 м2. Возможный способ образования: раздел земельного участка с кадастровым номером 67:27:0020441:18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50 (номер по экспликации земельных участков чертежа ПМ-1 «Чертеж проекта межевания»), площадь: 112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51 (номер по экспликации земельных участков чертежа ПМ-1 «Чертеж проекта межевания»), площадь: 68 м2. Возможный способ образования: раздел земельного участка с кадастровым номером 67:27:0020441:202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2 (номер по экспликации земельных участков чертежа ПМ-1 «Чертеж проекта межевания»), площадь: 83 м2. Возможный способ образования: раздел земельного участка с кадастровым номером 67:27:0020440:14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3 (номер по экспликации земельных участков чертежа ПМ-1 «Чертеж проекта межевания»), площадь: 94 м2. Возможный способ образования: раздел земельного участка с кадастровым номером 67:27:0020441:20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4 (номер по экспликации земельных участков чертежа ПМ-1 «Чертеж проекта межевания»), площадь: 62 м2. Возможный способ образования: раздел земельного участка с кадастровым номером 67:27:0020440:13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5 (номер по экспликации земельных участков чертежа ПМ-1 «Чертеж проекта межевания»), площадь: 89 м2. Возможный способ образования: раздел земельного участка с кадастровым номером 67:27:0020440:12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6 (номер по экспликации земельных участков чертежа ПМ-1 «Чертеж проекта межевания»), площадь: 44 м2. Возможный способ образования: раздел земельного участка с кадастровым номером 67:27:0020441:19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7 (номер по экспликации земельных участков чертежа ПМ-1 «Чертеж проекта межевания»), площадь: 61 м2. Возможный способ образования: раздел земельного участка с кадастровым номером 67:27:0020440:24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8 (номер по экспликации земельных участков чертежа ПМ-1 «Чертеж проекта межевания»), площадь: 46 м2. Возможный способ образования: раздел земельного участка с кадастровым номером 67:27:0020440:10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59 (номер по экспликации земельных участков чертежа ПМ-1 «Чертеж проекта межевания»), площадь: 70 м2. Возможный способ образования: раздел земельного участка с кадастровым номером 67:27:0020440:8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0 (номер по экспликации земельных участков чертежа ПМ-1 «Чертеж проекта межевания»), площадь: 69 м2. Возможный способ образования: раздел земельного участка с кадастровым номером 67:27:0020440:28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1 (номер по экспликации земельных участков чертежа ПМ-1 «Чертеж проекта межевания»), площадь: 73 м2. Возможный способ образования: раздел земельного участка с кадастровым номером 67:27:0020440:6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62 (номер по экспликации земельных участков чертежа ПМ-1 «Чертеж проекта межевания»), площадь: 285 м2. Возможный способ образования: раздел земельного участка с кадастровым номером 67:27:0020440:26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3 (номер по экспликации земельных участков чертежа ПМ-1 «Чертеж проекта межевания»), площадь: 490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4 (номер по экспликации земельных участков чертежа ПМ-1 «Чертеж проекта межевания»), площадь: 1892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5 (номер по экспликации земельных участков чертежа ПМ-1 «Чертеж проекта межевания»), площадь: 2690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6 (номер по экспликации земельных участков чертежа ПМ-1 «Чертеж проекта межевания»), площадь: 161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7 (номер по экспликации земельных участков чертежа ПМ-1 «Чертеж проекта межевания»), площадь: 45 м2. Возможный способ образования: раздел земельного участка с кадастровым номером 67:27:0020435:13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8 (номер по экспликации земельных участков чертежа ПМ-1 «Чертеж проекта межевания»), площадь: 15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20435:13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69 (номер по экспликации земельных участков чертежа ПМ-1 «Чертеж проекта межевания»), площадь: 1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20435:13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ен земельный участок № 170 (номер по экспликации земельных участков чертежа ПМ-1 «Чертеж проекта межевания») в соответствии со сведениями ЕГРН (кадастровый номер 67:27:0020435:19), площадь 1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1 (номер по экспликации земельных участков чертежа ПМ-1 «Чертеж проекта межевания»), в соответствии со сведениями ЕГРН (кадастровый номер 67:27:0020435:12), площадь: 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2 (номер по экспликации земельных участков чертежа ПМ-1 «Чертеж проекта межевания»), площадь: 3605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3 (номер по экспликации земельных участков чертежа ПМ-1 «Чертеж проекта межевания»), площадь: 1043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4 (номер по экспликации земельных участков чертежа ПМ-1 «Чертеж проекта межевания»), площадь: 778 м2. Возможный способ образования: раздел земельного участка с кадастровым номером 67:27:0020433:1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5 (номер по экспликации земельных участков чертежа ПМ-1 «Чертеж проекта межевания»), площадь: 11131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6 (номер по экспликации земельных участков чертежа ПМ-1 «Чертеж проекта межевания»), площадь: 290 м2. Возможный способ образования: раздел земельного участка с кадастровым номером 67:27:0020434:2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7 (номер по экспликации земельных участков чертежа ПМ-1 «Чертеж проекта межевания»), площадь: 339 м2. Возможный способ образования: раздел земельного участка с кадастровым номером 67:27:0020434:221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8 (номер по экспликации земельных участков чертежа ПМ-1 «Чертеж проекта межевания»), площадь: 942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79 (номер по экспликации земельных участков чертежа ПМ-1 «Чертеж проекта межевания»), площадь: 78 м2. Возможный способ образования: раздел земельного участка с кадастровым номером 67:27:0020421:8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80 (номер по экспликации земельных участков чертежа ПМ-1 «Чертеж проекта межевания»), площадь: 42 м2. Возможный способ образования: раздел земельного участка с кадастровым номером 67:27:0020421:4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81 (номер по экспликации земельных участков чертежа ПМ-1 «Чертеж проекта межевания»), площадь: 58 м2. Возможный способ образования: раздел земельного участка с кадастровым номером 67:27:0020421:3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82 (номер по экспликации земельных участков чертежа ПМ-1 «Чертеж проекта межевания»), площадь: 71 м2. Возможный способ образования: раздел земельного участка с кадастровым номером 67:27:0020421:2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 земельный участок № 183 (номер по экспликации земельных участков чертежа ПМ-1 «Чертеж проекта межевания»), площадь: 86 м2. Возможный способ образования: раздел земельного участка с кадастровым номером 67:27:0020421:1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84 (номер по экспликации земельных участков чертежа ПМ-1 «Чертеж проекта межевания»), площадь: 633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Улично-дорожная сеть» (код. 12.0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85 (номер по экспликации земельных участков чертежа ПМ-1 «Чертеж проекта межевания»), площадь: 183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 земельный участок № 186 (номер по экспликации земельных участков чертежа ПМ-1 «Чертеж проекта межевания»), площадь: 295 м2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Благоустройство территории» (код. 12.0.2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 187 (номер по экспликации земельных участков чертежа ПМ-1 «Чертеж проекта межевания») в соответствии со сведениями ЕГРН (кадастровый номер 67:27:0020483:7) с видом разрешенного использования «Для индивидуальных гаражей», площадь 3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188 (номер по экспликации земельных участков чертежа ПМ-1 «Чертеж проекта межевания») в соответствии со сведениями ЕГРН (кадастровый номер 67:27:0020483:8) с видом разрешенного использования «Под гаражом 102», площадь 31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 189 (номер по экспликации земельных участков чертежа ПМ-1 «Чертеж проекта межевания») в соответствии со сведениями ЕГРН (кадастровый номер 67:27:0020483:9) с видом разрешенного использования «Для индивидуальных гаражей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0 (номер по экспликации земельных участков чертежа ПМ-1 «Чертеж проекта межевания») в соответствии со сведениями ЕГРН (кадастровый номер 67:27:0020483:11) с видом разрешенного использования «Под гаражом 111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1 (номер по экспликации земельных участков чертежа ПМ-1 «Чертеж проекта межевания») в соответствии со сведениями ЕГРН (кадастровый номер 67:27:0020483:10) с видом разрешенного использования «Для индивидуальных гаражей», площадь 4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2 (номер по экспликации земельных участков чертежа ПМ-1 «Чертеж проекта межевания») в соответствии со сведениями ЕГРН (кадастровый номер 67:27:0020483:1000) с видом разрешенного использования «под гараж (обслуживание автотранспорта- размещение постоянных или временных гаражей с несколькими стояночными местами)», площадь 28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 193 (номер по экспликации земельных участков чертежа ПМ-1 «Чертеж проекта межевания») в соответствии со сведениями ЕГРН (кадастровый номер 67:27:0020483:1001) с видом разрешенного использования «под гараж (обслуживание автотранспорта- размещение постоянных или временных гаражей с несколькими стояночными местами)», площадь 2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4 (номер по экспликации земельных участков чертежа ПМ-1 «Чертеж проекта межевания») в соответствии со сведениями ЕГРН (кадастровый номер 67:27:0020483:144) с видом разрешенного использования «под гаражом № 64-б в ГСК "Планета-2"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5 (номер по экспликации земельных участков чертежа ПМ-1 «Чертеж проекта межевания») в соответствии со сведениями ЕГРН (кадастровый номер 67:27:0020483:172) с видом разрешенного использования «Для индивидуальных гаражей», площадь 34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6 (номер по экспликации земельных участков чертежа ПМ-1 «Чертеж проекта межевания») в соответствии со сведениями ЕГРН (кадастровый номер 67:27:0020483:869) с видом разрешенного использования «Для индивидуальных гаражей», площадь 6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7 (номер по экспликации земельных участков чертежа ПМ-1 «Чертеж проекта межевания») в соответствии со сведениями ЕГРН (кадастровый номер 67:27:0020483:13) с видом разрешенного использования «Для индивидуальных гаражей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8 (номер по экспликации земельных участков чертежа ПМ-1 «Чертеж проекта межевания») в соответствии со сведениями ЕГРН (кадастровый номер 67:27:0020483:14) с видом разрешенного использования «Для индивидуальных гаражей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199 (номер по экспликации земельных участков чертежа ПМ-1 «Чертеж проекта межевания») в соответствии со сведениями ЕГРН (кадастровый номер 67:27:0020483:15) с видом разрешенного использования «Для индивидуальных гаражей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0 (номер по экспликации земельных участков чертежа ПМ-1 «Чертеж проекта межевания») в соответствии со сведениями ЕГРН (кадастровый номер 67:27:0020483:12) с видом разрешенного использования «под гаражом 57», площадь 3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1 (номер по экспликации земельных участков чертежа ПМ-1 «Чертеж проекта межевания») в соответствии со сведениями ЕГРН (кадастровый номер 67:27:0020483:137) с видом разрешенного использования «Для индивидуальных гаражей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2 (номер по экспликации земельных участков чертежа ПМ-1 «Чертеж проекта межевания») в соответствии со сведениями ЕГРН (кадастровый номер 67:27:0020483:16) с видом разрешенного использования «Для индивидуальных гаражей», площадь 2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3 (номер по экспликации земельных участков чертежа ПМ-1 «Чертеж проекта межевания») в соответствии со сведениями ЕГРН (кадастровый номер 67:27:0020483:145) с видом разрешенного использования «под гаражом №93», площадь 28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4 (номер по экспликации земельных участков чертежа ПМ-1 «Чертеж проекта межевания») в соответствии со сведениями ЕГРН (кадастровый номер 67:27:0020483:18) с видом разрешенного использования «Для индивидуальных гаражей», площадь 2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5 (номер по экспликации земельных участков чертежа ПМ-1 «Чертеж проекта межевания») в соответствии со сведениями ЕГРН (кадастровый номер 67:27:0020483:17) с видом разрешенного использования «Под гаражом 88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6 (номер по экспликации земельных участков чертежа ПМ-1 «Чертеж проекта межевания») в соответствии со сведениями ЕГРН (кадастровый номер 67:27:0020483:173) с видом разрешенного использования «под гаражом №89», площадь 2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7 (номер по экспликации земельных участков чертежа ПМ-1 «Чертеж проекта межевания») в соответствии со сведениями ЕГРН (кадастровый номер 67:27:0020483:19) с видом разрешенного использования «Под гаражом 90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8 (номер по экспликации земельных участков чертежа ПМ-1 «Чертеж проекта межевания») в соответствии со сведениями ЕГРН (кадастровый номер 67:27:0020483:23) с видом разрешенного использования «Для индивидуальных гаражей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09 (номер по экспликации земельных участков чертежа ПМ-1 «Чертеж проекта межевания») в соответствии со сведениями ЕГРН (кадастровый номер 67:27:0020483:27) с видом разрешенного использования «Под гаражом 74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0 (номер по экспликации земельных участков чертежа ПМ-1 «Чертеж проекта межевания») в соответствии со сведениями ЕГРН (кадастровый номер 67:27:0020483:24) с видом разрешенного использования «Под гаражом № 71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1 (номер по экспликации земельных участков чертежа ПМ-1 «Чертеж проекта межевания») в соответствии со сведениями ЕГРН (кадастровый номер 67:27:0020483:25) с видом разрешенного использования «Под гаражом 72», площадь 31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2 (номер по экспликации земельных участков чертежа ПМ-1 «Чертеж проекта межевания») в соответствии со сведениями ЕГРН (кадастровый номер 67:27:0020483:26) с видом разрешенного использования «Под гаражом 73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3 (номер по экспликации земельных участков чертежа ПМ-1 «Чертеж проекта межевания») в соответствии со сведениями ЕГРН (кадастровый номер 67:27:0020483:20) с видом разрешенного использования «Под гаражом 62», площадь 31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4 (номер по экспликации земельных участков чертежа ПМ-1 «Чертеж проекта межевания») в соответствии со сведениями ЕГРН (кадастровый номер 67:27:0020483:21) с видом разрешенного использования «Под гаражом 61», площадь 31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 215 (номер по экспликации земельных участков чертежа ПМ-1 «Чертеж проекта межевания») в соответствии со сведениями ЕГРН (кадастровый номер 67:27:0020483:110) с видом разрешенного использования «Под гаражом № 60», площадь 28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6 (номер по экспликации земельных участков чертежа ПМ-1 «Чертеж проекта межевания») в соответствии со сведениями ЕГРН (кадастровый номер 67:27:0020483:28) с видом разрешенного использования «Для индивидуальных гаражей», площадь 28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7 (номер по экспликации земельных участков чертежа ПМ-1 «Чертеж проекта межевания») в соответствии со сведениями ЕГРН (кадастровый номер 67:27:0020483:29) с видом разрешенного использования «Для индивидуальных гаражей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8 (номер по экспликации земельных участков чертежа ПМ-1 «Чертеж проекта межевания») в соответствии со сведениями ЕГРН (кадастровый номер 67:27:0020483:22) с видом разрешенного использования «Для индивидуальных гаражей», площадь 2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19 (номер по экспликации земельных участков чертежа ПМ-1 «Чертеж проекта межевания») в соответствии со сведениями ЕГРН (кадастровый номер 67:27:0020483:30) с видом разрешенного использования «под гаражом 49», площадь 3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0 (номер по экспликации земельных участков чертежа ПМ-1 «Чертеж проекта межевания») в соответствии со сведениями ЕГРН (кадастровый номер 67:27:0020483:34) с видом разрешенного использования «под гаражом 36», площадь 3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1 (номер по экспликации земельных участков чертежа ПМ-1 «Чертеж проекта межевания») в соответствии со сведениями ЕГРН (кадастровый номер 67:27:0020483:33) с видом разрешенного использования «под гаражом 35а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2 (номер по экспликации земельных участков чертежа ПМ-1 «Чертеж проекта межевания») в соответствии со сведениями ЕГРН (кадастровый номер 67:27:0020483:32) с видом разрешенного использования «Для индивидуальных гаражей», площадь 34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3 (номер по экспликации земельных участков чертежа ПМ-1 «Чертеж проекта межевания») в соответствии со сведениями ЕГРН (кадастровый номер 67:27:0020483:31) с видом разрешенного использования «Для индивидуальных гаражей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4 (номер по экспликации земельных участков чертежа ПМ-1 «Чертеж проекта межевания») в соответствии со сведениями ЕГРН (кадастровый номер 67:27:0020483:69) с видом разрешенного использования «Для индивидуальных гаражей», площадь 2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5 (номер по экспликации земельных участков чертежа ПМ-1 «Чертеж проекта межевания») в соответствии со сведениями ЕГРН (кадастровый номер 67:27:0020483:68) с видом разрешенного использования «под гаражом 129», площадь 3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6 (номер по экспликации земельных участков чертежа ПМ-1 «Чертеж проекта межевания») в соответствии со сведениями ЕГРН (кадастровый номер 67:27:0020483:36) с видом разрешенного использования «Для индивидуальных гаражей», площадь 3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7 (номер по экспликации земельных участков чертежа ПМ-1 «Чертеж проекта межевания») в соответствии со сведениями ЕГРН (кадастровый номер 67:27:0020483:35) с видом разрешенного использования «Для индивидуальных гаражей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8 (номер по экспликации земельных участков чертежа ПМ-1 «Чертеж проекта межевания») в соответствии со сведениями ЕГРН (кадастровый номер 67:27:0020483:948) с видом разрешенного использования «под гаражом № 126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29 (номер по экспликации земельных участков чертежа ПМ-1 «Чертеж проекта межевания») в соответствии со сведениями ЕГРН (кадастровый номер 67:27:0020483:41) с видом разрешенного использования «Для индивидуальных гаражей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0 (номер по экспликации земельных участков чертежа ПМ-1 «Чертеж проекта межевания») в соответствии со сведениями ЕГРН (кадастровый номер 67:27:0020483:42) с видом разрешенного использования «Для индивидуальных гаражей», площадь 4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1 (номер по экспликации земельных участков чертежа ПМ-1 «Чертеж проекта межевания») в соответствии со сведениями ЕГРН (кадастровый номер 67:27:0020483:43) с видом разрешенного использования «Для индивидуальных гаражей», площадь 4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2 (номер по экспликации земельных участков чертежа ПМ-1 «Чертеж проекта межевания») в соответствии со сведениями ЕГРН (кадастровый номер 67:27:0020483:44) с видом разрешенного использования «Для индивидуальных гаражей», площадь 4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3 (номер по экспликации земельных участков чертежа ПМ-1 «Чертеж проекта межевания») в соответствии со сведениями ЕГРН (кадастровый номер 67:27:0020483:940) с видом разрешенного использования «под гаражом № 224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4 (номер по экспликации земельных участков чертежа ПМ-1 «Чертеж проекта межевания») в соответствии со сведениями ЕГРН (кадастровый номер 67:27:0020483:39) с видом разрешенного использования «Для индивидуальных гаражей», площадь 3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5 (номер по экспликации земельных участков чертежа ПМ-1 «Чертеж проекта межевания») в соответствии со сведениями ЕГРН (кадастровый номер 67:27:0020483:37) с видом разрешенного использования «Под гаражом 225», площадь 4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6 (номер по экспликации земельных участков чертежа ПМ-1 «Чертеж проекта межевания») в соответствии со сведениями ЕГРН (кадастровый номер 67:27:0020483:38) с видом разрешенного использования «Для индивидуальных гаражей», площадь 2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7 (номер по экспликации земельных участков чертежа ПМ-1 «Чертеж проекта межевания») в соответствии со сведениями ЕГРН (кадастровый номер 67:27:0020483:138) с видом разрешенного использования «под гаражом № 221 в ГСК "Планета-2"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8 (номер по экспликации земельных участков чертежа ПМ-1 «Чертеж проекта межевания») в соответствии со сведениями ЕГРН (кадастровый номер 67:27:0020483:139) с видом разрешенного использования «под гаражом №220», площадь 4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39 (номер по экспликации земельных участков чертежа ПМ-1 «Чертеж проекта межевания») в соответствии со сведениями ЕГРН (кадастровый номер 67:27:0020483:40) с видом разрешенного использования «Под гаражом № 219», площадь 5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0 (номер по экспликации земельных участков чертежа ПМ-1 «Чертеж проекта межевания») в соответствии со сведениями ЕГРН (кадастровый номер 67:27:0020483:45) с видом разрешенного использования «Под гаражом 247», площадь 4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1 (номер по экспликации земельных участков чертежа ПМ-1 «Чертеж проекта межевания») в соответствии со сведениями ЕГРН (кадастровый номер 67:27:0020483:46) с видом разрешенного использования «Для индивидуальных гаражей», площадь 54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2 (номер по экспликации земельных участков чертежа ПМ-1 «Чертеж проекта межевания») в соответствии со сведениями ЕГРН (кадастровый номер 67:27:0020483:108) с видом разрешенного использования «под гаражом № 20 в гаражно-строительном кооперативе "Планета-2"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3 (номер по экспликации земельных участков чертежа ПМ-1 «Чертеж проекта межевания») в соответствии со сведениями ЕГРН (кадастровый номер 67:27:0020483:53) с видом разрешенного использования «под гаражом 15», площадь 4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4 (номер по экспликации земельных участков чертежа ПМ-1 «Чертеж проекта межевания») в соответствии со сведениями ЕГРН (кадастровый номер 67:27:0020483:54) с видом разрешенного использования «под гаражом №13», площадь 44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5 (номер по экспликации земельных участков чертежа ПМ-1 «Чертеж проекта межевания») в соответствии со сведениями ЕГРН (кадастровый номер 67:27:0020483:55) с видом разрешенного использования «под гаражом №12», площадь 5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6 (номер по экспликации земельных участков чертежа ПМ-1 «Чертеж проекта межевания») в соответствии со сведениями ЕГРН (кадастровый номер 67:27:0020483:56) с видом разрешенного использования «Для индивидуальных гаражей», площадь 4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7 (номер по экспликации земельных участков чертежа ПМ-1 «Чертеж проекта межевания») в соответствии со сведениями ЕГРН (кадастровый номер 67:27:0020483:67) с видом разрешенного использования «Под гаражом 145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8 (номер по экспликации земельных участков чертежа ПМ-1 «Чертеж проекта межевания») в соответствии со сведениями ЕГРН (кадастровый номер 67:27:0020483:101) с видом разрешенного использования «Под гаражом № 9», площадь 3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49 (номер по экспликации земельных участков чертежа ПМ-1 «Чертеж проекта межевания») в соответствии со сведениями ЕГРН (кадастровый номер 67:27:0020483:57) с видом разрешенного использования «Для индивидуальных гаражей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0 (номер по экспликации земельных участков чертежа ПМ-1 «Чертеж проекта межевания») в соответствии со сведениями ЕГРН (кадастровый номер 67:27:0020483:58) с видом разрешенного использования «Под гаражом 4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1 (номер по экспликации земельных участков чертежа ПМ-1 «Чертеж проекта межевания») в соответствии со сведениями ЕГРН (кадастровый номер 67:27:0020483:999) с видом разрешенного использования «под гараж (обслуживание автотранспорта- размещение постоянных или временных гаражей с несколькими стояночными местами», площадь 28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2 (номер по экспликации земельных участков чертежа ПМ-1 «Чертеж проекта межевания») в соответствии со сведениями ЕГРН (кадастровый номер 67:27:0020483:59) с видом разрешенного использования «Для индивидуальных гаражей», площадь 3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3 (номер по экспликации земельных участков чертежа ПМ-1 «Чертеж проекта межевания») в соответствии со сведениями ЕГРН (кадастровый номер 67:27:0020483:50) с видом разрешенного использования «Под гаражом 178», площадь 3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4 (номер по экспликации земельных участков чертежа ПМ-1 «Чертеж проекта межевания») в соответствии со сведениями ЕГРН (кадастровый номер 67:27:0020483:51) с видом разрешенного использования «Для индивидуальных гаражей», площадь 2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5 (номер по экспликации земельных участков чертежа ПМ-1 «Чертеж проекта межевания») в соответствии со сведениями ЕГРН (кадастровый номер 67:27:0020483:944) с видом разрешенного использования «под гаражом № 138», площадь 3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6 (номер по экспликации земельных участков чертежа ПМ-1 «Чертеж проекта межевания») в соответствии со сведениями ЕГРН (кадастровый номер 67:27:0020483:52) с видом разрешенного использования «Для индивидуальных гаражей», площадь 2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7 (номер по экспликации земельных участков чертежа ПМ-1 «Чертеж проекта межевания») в соответствии со сведениями ЕГРН (кадастровый номер 67:27:0020483:48) с видом разрешенного использования «Для индивидуальных гаражей», площадь 6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8 (номер по экспликации земельных участков чертежа ПМ-1 «Чертеж проекта межевания») в соответствии со сведениями ЕГРН (кадастровый номер 67:27:0020483:49) с видом разрешенного использования «Для индивидуальных гаражей», площадь 3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59 (номер по экспликации земельных участков чертежа ПМ-1 «Чертеж проекта межевания») в соответствии со сведениями ЕГРН (кадастровый номер 67:27:0020483:105) с видом разрешенного использования «под гаражом №251», площадь 5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0 (номер по экспликации земельных участков чертежа ПМ-1 «Чертеж проекта межевания») в соответствии со сведениями ЕГРН (кадастровый номер 67:27:0020483:1003) с видом разрешенного использования «под гараж (обслуживание автотранспорта- размещение постоянных или временных гаражей с несколькими стояночными местами)», площадь 4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1 (номер по экспликации земельных участков чертежа ПМ-1 «Чертеж проекта межевания») в соответствии со сведениями ЕГРН (кадастровый номер 67:27:0020483:47) с видом разрешенного использования «Для индивидуальных гаражей», площадь 5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2 (номер по экспликации земельных участков чертежа ПМ-1 «Чертеж проекта межевания») в соответствии со сведениями ЕГРН (кадастровый номер 67:27:0020483:111) с видом разрешенного использования «под гаражом №151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3 (номер по экспликации земельных участков чертежа ПМ-1 «Чертеж проекта межевания») в соответствии со сведениями ЕГРН (кадастровый номер 67:27:0020483:1002) с видом разрешенного использования «под гараж (обслуживание автотранспорта- размещение постоянных или временных гаражей с несколькими стояночными местами)», площадь 2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4 (номер по экспликации земельных участков чертежа ПМ-1 «Чертеж проекта межевания») в соответствии со сведениями ЕГРН (кадастровый номер 67:27:0020483:60) с видом разрешенного использования «Под гаражом 154», площадь 3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5 (номер по экспликации земельных участков чертежа ПМ-1 «Чертеж проекта межевания») в соответствии со сведениями ЕГРН (кадастровый номер 67:27:0020483:61) с видом разрешенного использования «Под гаражом 160», площадь 34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6 (номер по экспликации земельных участков чертежа ПМ-1 «Чертеж проекта межевания») в соответствии со сведениями ЕГРН (кадастровый номер 67:27:0020483:174) с видом разрешенного использования «Для индивидуальных гаражей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7 (номер по экспликации земельных участков чертежа ПМ-1 «Чертеж проекта межевания») в соответствии со сведениями ЕГРН (кадастровый номер 67:27:0020483:62) с видом разрешенного использования «Для индивидуальных гаражей», площадь 3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8 (номер по экспликации земельных участков чертежа ПМ-1 «Чертеж проекта межевания») в соответствии со сведениями ЕГРН (кадастровый номер 67:27:0020483:63) с видом разрешенного использования «Для индивидуальных гаражей», площадь 3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69 (номер по экспликации земельных участков чертежа ПМ-1 «Чертеж проекта межевания») в соответствии со сведениями ЕГРН (кадастровый номер 67:27:0020483:949) с видом разрешенного использования «Под гаражом 270», площадь 44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0 (номер по экспликации земельных участков чертежа ПМ-1 «Чертеж проекта межевания») в соответствии со сведениями ЕГРН (кадастровый номер 67:27:0020483:64) с видом разрешенного использования «Под гаражом 279», площадь 4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1 (номер по экспликации земельных участков чертежа ПМ-1 «Чертеж проекта межевания») в соответствии со сведениями ЕГРН (кадастровый номер 67:27:0020483:65) с видом разрешенного использования «Под гаражом 283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2 (номер по экспликации земельных участков чертежа ПМ-1 «Чертеж проекта межевания») в соответствии со сведениями ЕГРН (кадастровый номер 67:27:0020483:66) с видом разрешенного использования «Для индивидуальных гаражей», площадь 2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3 (номер по экспликации земельных участков чертежа ПМ-1 «Чертеж проекта межевания») в соответствии со сведениями ЕГРН (кадастровый номер 67:27:0020483:147) с видом разрешенного использования «под гаражом 295», площадь 44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4 (номер по экспликации земельных участков чертежа ПМ-1 «Чертеж проекта межевания») в соответствии со сведениями ЕГРН (кадастровый номер 67:27:0020483:106) с видом разрешенного использования «под гаражом №304 в ГСК "Планета-2"», площадь 3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5 (номер по экспликации земельных участков чертежа ПМ-1 «Чертеж проекта межевания») в соответствии со сведениями ЕГРН (кадастровый номер 67:27:0020483:98) с видом разрешенного использования «для индивидуальных гаражей», площадь 4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6 (номер по экспликации земельных участков чертежа ПМ-1 «Чертеж проекта межевания») в соответствии со сведениями ЕГРН (кадастровый номер 67:27:0020483:141) с видом разрешенного использования «для индивидуальных гаражей», площадь 43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7 (номер по экспликации земельных участков чертежа ПМ-1 «Чертеж проекта межевания») в соответствии со сведениями ЕГРН (кадастровый номер 67:27:0020483:120) с видом разрешенного использования «под гаражом №316», площадь 30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8 (номер по экспликации земельных участков чертежа ПМ-1 «Чертеж проекта межевания») в соответствии со сведениями ЕГРН (кадастровый номер 67:27:0020483:939) с видом разрешенного использования «под гаражом №317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79 (номер по экспликации земельных участков чертежа ПМ-1 «Чертеж проекта межевания») в соответствии со сведениями ЕГРН (кадастровый номер 67:27:0020483:107) с видом разрешенного использования «под гаражом №321», площадь 28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0 (номер по экспликации земельных участков чертежа ПМ-1 «Чертеж проекта межевания») в соответствии со сведениями ЕГРН (кадастровый номер 67:27:0020483:96) с видом разрешенного использования «под гаражом № 322 в ГСК "Планета-2"», площадь 29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1 (номер по экспликации земельных участков чертежа ПМ-1 «Чертеж проекта межевания») в соответствии со сведениями ЕГРН (кадастровый номер 67:27:0020483:100) с видом разрешенного использования «под гаражом 323», площадь 27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2 (номер по экспликации земельных участков чертежа ПМ-1 «Чертеж проекта межевания») в соответствии со сведениями ЕГРН (кадастровый номер 67:27:0020483:121) с видом разрешенного использования «Под гаражом №325», площадь 31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3 (номер по экспликации земельных участков чертежа ПМ-1 «Чертеж проекта межевания») в соответствии со сведениями ЕГРН (кадастровый номер 67:27:0020483:130) с видом разрешенного использования «под гаражом № 326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4 (номер по экспликации земельных участков чертежа ПМ-1 «Чертеж проекта межевания») в соответствии со сведениями ЕГРН (кадастровый номер 67:27:0020483:930) с видом разрешенного использования «обслуживание автотранспорта ( под гаражом )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5 (номер по экспликации земельных участков чертежа ПМ-1 «Чертеж проекта межевания») в соответствии со сведениями ЕГРН (кадастровый номер 67:27:0020483:561) с видом разрешенного использования «под гаражом № 329», площадь 30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6 (номер по экспликации земельных участков чертежа ПМ-1 «Чертеж проекта межевания») в соответствии со сведениями ЕГРН (кадастровый номер 67:27:0020483:997) с видом разрешенного использования «под гараж (малоэтажная жилая застройка- размещение гаражей)», площадь 28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7 (номер по экспликации земельных участков чертежа ПМ-1 «Чертеж проекта межевания») в соответствии со сведениями ЕГРН (кадастровый номер 67:27:0020483:993) с видом разрешенного использования «под гаражом №334», площадь 3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8 (номер по экспликации земельных участков чертежа ПМ-1 «Чертеж проекта межевания») в соответствии со сведениями ЕГРН (кадастровый номер 67:27:0020483:998) с видом разрешенного использования «под гараж (малоэтажная жилая застройка- размещение гаражей)», площадь 26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89 (номер по экспликации земельных участков чертежа ПМ-1 «Чертеж проекта межевания») в соответствии со сведениями ЕГРН (кадастровый номер 67:27:0020483:934) с видом разрешенного использования «под гаражом №343», площадь 35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жен земельный участок № 290 (номер по экспликации земельных участков чертежа ПМ-1 «Чертеж проекта межевания») в соответствии со сведениями ЕГРН (кадастровый номер 67:27:0020483:946) с видом разрешенного использования «под гаражом № 355», площадь 32 м2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1 (номер по экспликации земельных участков чертежа ПМ-1 «Чертеж проекта межевания») в соответствии со сведениями ЕГРН (кадастровый номер 67:27:0020483:935) с видом разрешенного использования «под гаражом № 359», площадь 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2 (номер по экспликации земельных участков чертежа ПМ-1 «Чертеж проекта межевания») в соответствии со сведениями ЕГРН (кадастровый номер 67:27:0020483:353) с видом разрешенного использования «под гаражом №367», площадь 3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3 (номер по экспликации земельных участков чертежа ПМ-1 «Чертеж проекта межевания») в соответствии со сведениями ЕГРН (кадастровый номер 67:27:0020437:356) с видом разрешенного использования «под гаражом №368», площадь 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4 (номер по экспликации земельных участков чертежа ПМ-1 «Чертеж проекта межевания») в соответствии со сведениями ЕГРН (кадастровый номер 67:27:0020437:355) с видом разрешенного использования «под гаражом № 371», площадь 3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5 (номер по экспликации земельных участков чертежа ПМ-1 «Чертеж проекта межевания») в соответствии со сведениями ЕГРН (кадастровый номер 67:27:0020437:26) с видом разрешенного использования «под гаражом 383», площадь 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6 (номер по экспликации земельных участков чертежа ПМ-1 «Чертеж проекта межевания») в соответствии со сведениями ЕГРН (кадастровый номер 67:27:0020437:25) с видом разрешенного использования «под гаражом 384», площадь 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7 (номер по экспликации земельных участков чертежа ПМ-1 «Чертеж проекта межевания») в соответствии со сведениями ЕГРН (кадастровый номер 67:27:0020437:23) с видом разрешенного использования «под гаражом 390», площадь 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8 (номер по экспликации земельных участков чертежа ПМ-1 «Чертеж проекта межевания») в соответствии со сведениями ЕГРН (кадастровый номер 67:27:0020437:358) с видом разрешенного использования «под гараж (малоэтажная жилая застройка- размещение гаражей)», площадь 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299 (номер по экспликации земельных участков чертежа ПМ-1 «Чертеж проекта межевания») в соответствии со сведениями ЕГРН (кадастровый номер 67:27:0020484:2) с видом разрешенного использования «для строительства индивидуальных гаражей», площадь 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300 (номер по экспликации земельных участков чертежа ПМ-1 «Чертеж проекта межевания») в соответствии со сведениями ЕГРН (кадастровый номер 67:27:0000000:1271) с видом разрешенного использования «под гараж», площадь 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3 (номер по экспликации земельных участков чертежа ПМ-1 «Чертеж проекта межевания»), площадь: 8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4 (номер по экспликации земельных участков чертежа ПМ-1 «Чертеж проекта межевания»), площадь: 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из земель, находящихся в государственной или муниципальной собственности. Вид разрешенного использования, согласно классификатора «Хранение автотранспорта» (код. 2.7.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24 (номер по экспликации земельных участков чертежа ПМ-1 «Чертеж проекта межевания») наложен сервитут С10 (номер по экспликации зон действия сервитутов), площадь сервитута ─ 2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26 (номер по экспликации земельных участков чертежа ПМ-1 «Чертеж проекта межевания») наложен сервитут С11 (номер по экспликации зон действия сервитутов), площадь сервитута ─ 4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27(номер по экспликации земельных участков чертежа ПМ-1 «Чертеж проекта межевания») наложен сервитут С12 (номер по экспликации зон действия сервитутов), площадь сервитута ─ 1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2 (номер по экспликации земельных участков чертежа ПМ-1 «Чертеж проекта межевания») наложен сервитут С13(номер по экспликации зон действия сервитутов), площадь сервитута ─ 54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79 (номер по экспликации земельных участков чертежа ПМ-1 «Чертеж проекта межевания») наложен сервитут С14 на период строительства (реконструкции) улично-дорожной сети (номер по экспликации зон действия сервитутов), площадь сервитута ─ 7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45 (номер по экспликации земельных участков чертежа ПМ-1 «Чертеж проекта межевания») наложен сервитут С15 на период строительства (реконструкции) улично-дорожной сети (номер по экспликации зон действия сервитутов), площадь сервитута ─ 3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47 (номер по экспликации земельных участков чертежа ПМ-1 «Чертеж проекта межевания») наложен сервитут С16 на период строительства (реконструкции) улично-дорожной сети (номер по экспликации зон действия сервитутов), площадь сервитута ─ 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48 (номер по экспликации земельных участков чертежа ПМ-1 «Чертеж проекта межевания») наложен сервитут С17 на период строительства (реконструкции) улично-дорожной сети (номер по экспликации зон действия сервитутов), площадь сервитута ─ 3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49 (номер по экспликации земельных участков чертежа ПМ-1 «Чертеж проекта межевания») наложен сервитут С18 на период строительства (реконструкции) улично-дорожной сети (номер по экспликации зон действия сервитутов), площадь сервитута ─ 10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1 (номер по экспликации земельных участков чертежа ПМ-1 «Чертеж проекта межевания») наложен сервитут С19 на период строительства (реконструкции) улично-дорожной сети (номер по экспликации зон действия сервитутов), площадь сервитута ─ 6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2 (номер по экспликации земельных участков чертежа ПМ-1 «Чертеж проекта межевания») наложен сервитут С20 на период строительства (реконструкции) улично-дорожной сети (номер по экспликации зон действия сервитутов), площадь сервитута ─ 8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3 (номер по экспликации земельных участков чертежа ПМ-1 «Чертеж проекта межевания») наложен сервитут С21 на период строительства (реконструкции) улично-дорожной сети (номер по экспликации зон действия сервитутов), площадь сервитута ─ 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4 (номер по экспликации земельных участков чертежа ПМ-1 «Чертеж проекта межевания») наложен сервитут С22 на период строительства (реконструкции) улично-дорожной сети (номер по экспликации зон действия сервитутов), площадь сервитута ─ 6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5 (номер по экспликации земельных участков чертежа ПМ-1 «Чертеж проекта межевания») наложен сервитут С23 на период строительства (реконструкции) улично-дорожной сети (номер по экспликации зон действия сервитутов), площадь сервитута ─ 8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6 (номер по экспликации земельных участков чертежа ПМ-1 «Чертеж проекта межевания») наложен сервитут С24 на период строительства (реконструкции) улично-дорожной сети (номер по экспликации зон действия сервитутов), площадь сервитута ─ 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7 (номер по экспликации земельных участков чертежа ПМ-1 «Чертеж проекта межевания») наложен сервитут С25 на период строительства (реконструкции) улично-дорожной сети (номер по экспликации зон действия сервитутов), площадь сервитута ─ 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8 (номер по экспликации земельных участков чертежа ПМ-1 «Чертеж проекта межевания») наложен сервитут С26 на период строительства (реконструкции) улично-дорожной сети (номер по экспликации зон действия сервитутов), площадь сервитута ─ 4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59 (номер по экспликации земельных участков чертежа ПМ-1 «Чертеж проекта межевания») наложен сервитут С27(номер по экспликации зон действия сервитутов), площадь сервитута ─ 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60 (номер по экспликации земельных участков чертежа ПМ-1 «Чертеж проекта межевания») наложен сервитут С28 на период строительства (реконструкции) улично-дорожной сети (номер по экспликации зон действия сервитутов), площадь сервитута ─ 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61 (номер по экспликации земельных участков чертежа ПМ-1 «Чертеж проекта межевания») наложен сервитут С29 на период строительства (реконструкции) улично-дорожной сети (номер по экспликации зон действия сервитутов), площадь сервитута ─ 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62 (номер по экспликации земельных участков чертежа ПМ-1 «Чертеж проекта межевания») наложен сервитут С30 на период строительства (реконструкции) улично-дорожной сети (номер по экспликации зон действия сервитутов), площадь сервитута ─ 28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67 (номер по экспликации земельных участков чертежа ПМ-1 «Чертеж проекта межевания») наложен сервитут С31 на период строительства (реконструкции) улично-дорожной сети (номер по экспликации зон действия сервитутов), площадь сервитута ─ 4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68 (номер по экспликации земельных участков чертежа ПМ-1 «Чертеж проекта межевания») наложен сервитут С32 на период строительства (реконструкции) улично-дорожной сети (номер по экспликации зон действия сервитутов), площадь сервитута ─ 15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69 (номер по экспликации земельных участков чертежа ПМ-1 «Чертеж проекта межевания») наложен сервитут С33 на период строительства (реконструкции) улично-дорожной сети (номер по экспликации зон действия сервитутов), площадь сервитута ─ 1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70 (номер по экспликации земельных участков чертежа ПМ-1 «Чертеж проекта межевания») наложен сервитут С34 на период строительства (реконструкции) улично-дорожной сети (номер по экспликации зон действия сервитутов), площадь сервитута ─ 14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74 (номер по экспликации земельных участков чертежа ПМ-1 «Чертеж проекта межевания») наложен сервитут С35 на период строительства (реконструкции) улично-дорожной сети (номер по экспликации зон действия сервитутов), площадь сервитута ─ 77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76 (номер по экспликации земельных участков чертежа ПМ-1 «Чертеж проекта межевания») наложен сервитут С36 на период строительства (реконструкции) улично-дорожной сети (номер по экспликации зон действия сервитутов), площадь сервитута ─ 29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77 (номер по экспликации земельных участков чертежа ПМ-1 «Чертеж проекта межевания») наложен сервитут С37 на период строительства (реконструкции) улично-дорожной сети (номер по экспликации зон действия сервитутов), площадь сервитута ─ 3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80 (номер по экспликации земельных участков чертежа ПМ-1 «Чертеж проекта межевания») наложен сервитут С38 на период строительства (реконструкции) улично-дорожной сети (номер по экспликации зон действия сервитутов), площадь сервитута ─ 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81 (номер по экспликации земельных участков чертежа ПМ-1 «Чертеж проекта межевания») наложен сервитут С39 на период строительства (реконструкции) улично-дорожной сети (номер по экспликации зон действия сервитутов), площадь сервитута ─ 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82 (номер по экспликации земельных участков чертежа ПМ-1 «Чертеж проекта межевания») наложен сервитут С40 на период строительства (реконструкции) улично-дорожной сети (номер по экспликации зон действия сервитутов), площадь сервитута ─ 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земельный участок № 183 (номер по экспликации земельных участков чертежа ПМ-1 «Чертеж проекта межевания») наложен сервитут С41 на период строительства (реконструкции) улично-дорожной сети (номер по экспликации зон действия сервитутов), площадь сервитута ─ 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изменения вносятся </w:t>
      </w:r>
      <w:r>
        <w:rPr>
          <w:b/>
          <w:color w:val="000000"/>
          <w:sz w:val="28"/>
          <w:szCs w:val="28"/>
        </w:rPr>
        <w:t>ООО «МФЦ БИНОМ»</w:t>
      </w:r>
      <w:r>
        <w:rPr>
          <w:color w:val="000000"/>
          <w:sz w:val="28"/>
          <w:szCs w:val="28"/>
        </w:rPr>
        <w:t xml:space="preserve"> на основании служебной записки </w:t>
      </w:r>
      <w:r>
        <w:rPr>
          <w:b/>
          <w:color w:val="000000"/>
          <w:sz w:val="28"/>
          <w:szCs w:val="28"/>
        </w:rPr>
        <w:t>№ 24/02236-сл от 14.07.2021</w:t>
      </w:r>
      <w:r>
        <w:rPr>
          <w:color w:val="000000"/>
          <w:sz w:val="28"/>
          <w:szCs w:val="28"/>
        </w:rPr>
        <w:t xml:space="preserve"> заместителю Главы города Смоленска – начальнику управления архитектуры и градостроительства – главному архитектору Васнецову Н.Б. от и.о. начальника управления имущественных, земельных и жилищных отношений Администрации города Смоленска Тарасикова В.А. в части формирования самостоятельного земельного участка для многоквартирного жилого дома № 31                                        по улице Нормандия-Неман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1"/>
          <w:numId w:val="21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65 (номер по экспликации земельных участков чертежа ПМ-1 «Чертеж проекта межевания») площадь до изменения:11783 м</w:t>
      </w:r>
      <w:r>
        <w:rPr>
          <w:color w:val="000000"/>
          <w:sz w:val="28"/>
          <w:szCs w:val="28"/>
          <w:vertAlign w:val="superscript"/>
        </w:rPr>
        <w:t>2,</w:t>
      </w:r>
      <w:r>
        <w:rPr>
          <w:color w:val="000000"/>
          <w:sz w:val="28"/>
          <w:szCs w:val="28"/>
        </w:rPr>
        <w:t xml:space="preserve"> площадь после изменений: 54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земельного участка и земель, находящихся в государственной или муниципальной собственности из кадастрового квартала 67:27:0020436. Вид разрешенного использования, согласно классификатора «Многоэтажная жилая застройка (высотная застройка) (2.6)».</w:t>
      </w:r>
    </w:p>
    <w:p>
      <w:pPr>
        <w:pStyle w:val="Normal"/>
        <w:numPr>
          <w:ilvl w:val="1"/>
          <w:numId w:val="21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7 (номер по экспликации земельных участков чертежа ПМ-1 «Чертеж проекта межевания») площадь: 38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земельного участка и земель, находящихся в государственной или муниципальной собственности из кадастрового квартала 67:27:0020436. Вид разрешенного использования, согласно классификатора «Многоэтажная жилая застройка (высотная застройка) (код 2.6)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 же изменения вносятся</w:t>
      </w:r>
      <w:r>
        <w:rPr/>
        <w:t xml:space="preserve"> </w:t>
      </w:r>
      <w:r>
        <w:rPr>
          <w:b/>
          <w:color w:val="000000"/>
          <w:sz w:val="28"/>
          <w:szCs w:val="28"/>
        </w:rPr>
        <w:t>ООО «МФЦ БИНОМ»</w:t>
      </w:r>
      <w:r>
        <w:rPr>
          <w:color w:val="000000"/>
          <w:sz w:val="28"/>
          <w:szCs w:val="28"/>
        </w:rPr>
        <w:t xml:space="preserve"> на основании письма Администрации города Смоленск </w:t>
      </w:r>
      <w:r>
        <w:rPr>
          <w:b/>
          <w:color w:val="000000"/>
          <w:sz w:val="28"/>
          <w:szCs w:val="28"/>
        </w:rPr>
        <w:t>№ 10/1559-исх от 15.07.2022</w:t>
      </w:r>
      <w:r>
        <w:rPr>
          <w:color w:val="000000"/>
          <w:sz w:val="28"/>
          <w:szCs w:val="28"/>
        </w:rPr>
        <w:t xml:space="preserve"> в части корректировки земельного участка 67:27:0000000:6866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  № 10 (номер по экспликации земельных участков чертежа ПМ-1 «Чертеж проекта межевания»), площадь до изменения: 5464 м</w:t>
      </w:r>
      <w:r>
        <w:rPr>
          <w:color w:val="000000"/>
          <w:sz w:val="28"/>
          <w:szCs w:val="28"/>
          <w:vertAlign w:val="superscript"/>
        </w:rPr>
        <w:t>2,</w:t>
      </w:r>
      <w:r>
        <w:rPr>
          <w:color w:val="000000"/>
          <w:sz w:val="28"/>
          <w:szCs w:val="28"/>
        </w:rPr>
        <w:t xml:space="preserve"> площадь после изменений: 54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20433:8. Вид разрешенного использования, согласно классификатора «Многоэтажная жилая застройка (высотная застройка) (2.6)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  № 11 (номер по экспликации земельных участков чертежа ПМ-1 «Чертеж проекта межевания»), площадь до изменения: 555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56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озможный способ образования: 1 этап ─ изменение вида разрешенного использования земельного участка с кадастровым номером 67:27:0000000:6866 на «Многоэтажная жилая застройка (высотная застройка) (2.6)»; 2 этап ─ перераспределение земельного участка с кадастровым номером 67:27:0000000:6866 за счет частей /2 и /4 земельного участка с кадастровым номером 67:27:0020433:597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              № 12 (номер по экспликации земельных участков чертежа ПМ-1 «Чертеж проекта межевания») в соответствии со сведениями ЕГРН (кадастровый номер 67:27:0020433:5), площадь до изменения: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              9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Вид разрешенного использования, согласно классификатора «Предоставление коммунальных услуг (3.1.1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формирован земельный участок № 306 (номер по экспликации земельных участков чертежа ПМ-1 «Чертеж проекта межевания»), площадь: 11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.Возможный способ образования: 1 этап ─ изменение вида разрешенного использования земельного участка с кадастровым номером 67:27:0000000:6866 на «Многоэтажная жилая застройка (высотная застройка) (2.6)»; 2 этап ─ перераспределение земельного участка с кадастровым номером 67:27:0000000:6866 за счет частей /2 и /4 земельного участка с кадастровым номером 67:27:0020433:597). Вид разрешенного использования, согласно классификатора «Предоставление коммунальных услуг» (код. 3.1.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земельный участок № 3 (номер по экспликации земельных участков чертежа ПМ-1 «Чертеж проекта межевания»), площадь до изменений: 143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13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образование земельного участка и земель, находящихся в государственной или муниципальной собственности из кадастрового квартала 67:27:0020433. Вид разрешенного использования, согласно классификатора «Земельные участки (территории) общего пользования (12.0)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№ 7 (номер по экспликации земельных участков чертежа ПМ-1 «Чертеж проекта межевания»), площадь до изменения: 454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45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1 этап ─ изменение вида разрешенного использования земельного участка с кадастровым номером 67:27:0020433:18 на «Государственное управление (3.8.1)»; 2 этап ─ объединение земельных участков с кадастровыми номерами 67:27:0020433:17 и 67:27:0020433:18;                  3 этап ─ перераспределение земельного участка, образованного в результате объединения земельных участков с кадастровыми номерами 67:27:0020433:17 и 67:27:0020433:18, и земель, находящихся в государственной или муниципальной собственности  из кадастрового квартала 67:27:0020433. Вид разрешенного использования, согласно классификатора «Государственное управление (3.8.1)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земельного участка № 14 (номер по экспликации земельных участков чертежа ПМ-1 «Чертеж проекта межевания»), площадь до изменения: 1016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изменений: 1015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раздел земельного участка с кадастровым номером 67:27:0020434:2. Вид разрешенного использования «─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highlight w:val="magenta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magenta"/>
        </w:rPr>
      </w:pPr>
      <w:r>
        <w:rPr>
          <w:color w:val="000000"/>
          <w:sz w:val="28"/>
          <w:szCs w:val="28"/>
          <w:highlight w:val="magenta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ВНЕСЕНИЯ ИЗМЕНЕНИЙ В ПРОЕКТ ПЛАНИРОВКИ И МЕЖЕВАНИЯ ЗАСТРОЕННЫХ И ПОДЛЕЖАЩИХ ЗАСТРОЙКЕ ТЕРРИТОРИЙ КВАРТАЛА В ГРАНИЦАХ УЛИЦЫ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РМАНДИЯ-НЕМАН – УЛИЦЫ НАХИМОВА – ГСК «ПЛАНЕТА» – УЛИЦЫ ПОЛТАВСКОЙ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межевания территории квартала в границах улицы Нормандия-Неман – улицы Нахимова – ГСК «Планета» - улицы Полтавской, утвержденный Постановлением Администрации города Смоленска от 24.12.2014 №2253-адм, вносятся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04.06.2021 № 1346-ад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ткорректировать границы участка №18 (по экспликации земельных участков) и изменить конфигурацию в соответствии с требованиями действующего земельного законодательства (исключение изломанности границ).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зменена площадь и конфигурация земельного участка №18 (номер по экспликации земельных участков чертежа ПМ-1 «Чертеж проекта межевания»), площадь данного земельного участка до внесения изменений: 30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: 788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(возможный способ образования: перераспределение земельного участка с кадастровым номером </w:t>
      </w:r>
      <w:r>
        <w:rPr>
          <w:color w:val="000000"/>
          <w:sz w:val="28"/>
          <w:szCs w:val="28"/>
          <w:shd w:fill="F8F9FA" w:val="clear"/>
        </w:rPr>
        <w:t>67:27:0020434:28 и 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). Вид разрешенного использования, согласно классификатора «Бытовое обслуживание» (код. 3.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Откорректированы площадь и конфигурация смежных земельных участков: №19 площадь до внесения изменений: 16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: 169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(возможный способ образования: перераспределение земельного участка с кадастровым номером </w:t>
      </w:r>
      <w:r>
        <w:rPr>
          <w:color w:val="000000"/>
          <w:sz w:val="28"/>
          <w:szCs w:val="28"/>
          <w:shd w:fill="F8F9FA" w:val="clear"/>
        </w:rPr>
        <w:t>67:27:0020434:29 и 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4 площадь до внесения изменений: 167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: 4724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(согласно сведений ЕГРН, </w:t>
      </w:r>
      <w:r>
        <w:rPr>
          <w:color w:val="000000"/>
          <w:sz w:val="28"/>
          <w:szCs w:val="28"/>
          <w:shd w:fill="F8F9FA" w:val="clear"/>
        </w:rPr>
        <w:t>67:27:0020434:19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7 площадь до внесения изменений: 22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: 1799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(возможный способ образования: из</w:t>
      </w:r>
      <w:r>
        <w:rPr>
          <w:color w:val="000000"/>
          <w:sz w:val="28"/>
          <w:szCs w:val="28"/>
          <w:shd w:fill="F8F9FA" w:val="clear"/>
        </w:rPr>
        <w:t xml:space="preserve"> земель, находящихся в государственной или муниципальной собственности</w:t>
      </w:r>
      <w:r>
        <w:rPr>
          <w:color w:val="000000"/>
          <w:sz w:val="28"/>
          <w:szCs w:val="28"/>
        </w:rPr>
        <w:t>).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ый способ образования земельного участка №58 (по ПМ): перераспределение земельных участков с кадастровыми номерами 67:27:0020435:16 и 67:27:0020435:194 и земель, находящихся в государственной или муниципальной собственности. Площадь по ранее утвержденному проекту 1665 м кв. Вид разрешенного использования земельного участка согласно классификатора «Магазины» (код 4.4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highlight w:val="magenta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magenta"/>
        </w:rPr>
      </w:pPr>
      <w:r>
        <w:rPr>
          <w:color w:val="000000"/>
          <w:sz w:val="28"/>
          <w:szCs w:val="28"/>
          <w:highlight w:val="magenta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ВНЕСЕНИЯ ИЗМЕНЕНИЙ В ПРОЕКТ ПЛАНИРОВКИ И МЕЖЕВАНИЯ ЗАСТРОЕННЫХ И ПОДЛЕЖАЩИХ ЗАСТРОЙКЕ ТЕРРИТОРИЙ КВАРТАЛА В ГРАНИЦАХ УЛИЦЫ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НОРМАНДИЯ-НЕМАН – УЛИЦЫ НАХИМОВА – ГСК «ПЛАНЕТА» – УЛИЦЫ ПОЛТАВСКОЙ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межевания территории квартала в границах улицы Нормандия-Неман – улицы Нахимова – ГСК «Планета» - улицы Полтавской, утвержденный Постановлением Администрации города Смоленска от 24.12.2014 №2253-адм, вносятся на основании Постановления              </w:t>
      </w:r>
      <w:r>
        <w:rPr>
          <w:b/>
          <w:color w:val="000000"/>
          <w:sz w:val="28"/>
          <w:szCs w:val="28"/>
        </w:rPr>
        <w:t>от 06.08.2019 № 2136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зменить вид разрешенного использования земельных участков с кадастровыми номерами 67:27:0020435:14, 67:27:0020435:20 (№№ 53, 54 по экспликации проекта межевания) в соответствии с градостроительными регламентами, действующими на данной территории.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ъединены земельные участки №№52, 53, 54, площадь участка после объединения 360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номер по ПМ-1 №54). Вид разрешенного использования земельного участка «Многоэтажная жилая застройка (высотная застройка)» в соответствии с градостроительными регламентами, действующими на территории зоны Ж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менена площадь и конфигурация земельного участка №56 (номер по экспликации земельных участков чертежа ПМ-1 «Чертеж проекта межевания»), площадь данного земельного участка до внесения изменений: 628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: 7694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(объединение земельных участков №56 и №55, участок №55 аннулирова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справлена техническая ошибка в части конфигурации земельных участков, с сохранением площади: участок №64 (по ПМ-1) площадью 74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участок №72 (по ПМ-1) площадью 5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справлена техническая ошибка в части конфигурации и площади земельных участков: участок №65 площадь до изменений 11744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– 1178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участок №73 площадь до изменений 501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– 49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проект планировки и межевания территории квартала в границах улицы Нормандия-Неман – улицы Нахимова – ГСК «Планета» - улицы Полтавской, утвержденный Постановлением Администрации города Смоленска от 24.12.2014 №2253-адм, вносятся на основании Постановления             </w:t>
      </w:r>
      <w:r>
        <w:rPr>
          <w:b/>
          <w:color w:val="000000"/>
          <w:sz w:val="28"/>
          <w:szCs w:val="28"/>
        </w:rPr>
        <w:t>от 20.11.19 № 3209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 внесения изменений: </w:t>
      </w:r>
    </w:p>
    <w:p>
      <w:pPr>
        <w:pStyle w:val="Style23"/>
        <w:tabs>
          <w:tab w:val="clear" w:pos="708"/>
          <w:tab w:val="left" w:pos="0" w:leader="none"/>
          <w:tab w:val="left" w:pos="21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1.Увеличить земельный участок с кадастровым номером 67:27:0020435:16, на котором расположен объект розничной торговли (№ 58 по экспликации проекта межевания), за счёт территории земельного участка с кадастровым номером 67:27:0020435:194 (вид разрешенного использования – для целей, не связанных со строительством, -благоустройство и озеленения). Адрес: ул. Нормандия-Неман, 33а.</w:t>
      </w:r>
    </w:p>
    <w:p>
      <w:pPr>
        <w:pStyle w:val="Style18"/>
        <w:tabs>
          <w:tab w:val="clear" w:pos="708"/>
          <w:tab w:val="left" w:pos="0" w:leader="none"/>
          <w:tab w:val="left" w:pos="213" w:leader="none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2.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измен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1.Откорректирована площадь и конфигурация земельного участка №58, площадь до изменений 900 м кв., площадь по проекту 1665 м кв. Вид разрешенного использования земельного участка согласно классификатора «Магазины» (код 4.4)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№57, площадь до изменений 2378 м кв., площадь по проекту 2702 м кв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орректирована площадь и конфигурация земельного участка №59, площадь до изменений 5179 м кв., площадь по проекту 4090 м кв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ак же в проект межевания вносятся изменения на основании письма Управления имущественных, земельных и жилищных отношений Администрации города Смоленска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3.12.2019 № 24/17192-исх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Участок №108 площадь до изменений 834 м кв., площадь по проекту 912 м кв., участок №123 откорректирован площадь по проекту 1446 м кв., участок №104 площадь до изменений 1467 м кв., площадь по проекту 1430 м кв. По результатам публичных слушаний 30.11.2020 откорректирована красная линия с целью отражения разворотной площадки в конце улицы Академика Петрова у домов №№ 52б, 52а, 48в (№№ 109, 110, 108, 123 по ПМ). Откорректирована площадь и конфигурация земельного участка №109 площадь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7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На основании п. 7.1.12 СанПиН 2.2.1/2.1.1.1200-03, в соответствии с экспертным заключением Федерального бюджетного учреждения здравоохранения "Центр гигиены и эпидемиологии в Смоленской области" №пр3661 от 29.06.2018, №2512 от 07.08.2018, №3629 от 29.06.2018 санитарно-защитный разрыв для гаражно-строительного кооператива "Планета", расположенного по адресу: г. Смоленск, ул. Могилевская отражен с отступом в 1 м от границы ГСК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Так же изменения в проект межевания территории вносятся на основании письма Администрации города Смоленска главного архитектора </w:t>
      </w:r>
      <w:r>
        <w:rPr>
          <w:b/>
          <w:sz w:val="28"/>
          <w:szCs w:val="28"/>
        </w:rPr>
        <w:t>от 29.09.2020 № 10/1941-исх.</w:t>
      </w:r>
      <w:r>
        <w:rPr>
          <w:sz w:val="28"/>
          <w:szCs w:val="28"/>
        </w:rPr>
        <w:t xml:space="preserve"> с целью расширения территории физкультурно-оздоровительного комплекса:</w:t>
      </w:r>
    </w:p>
    <w:p>
      <w:pPr>
        <w:pStyle w:val="TextBodyIndent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, площадь до изменений 5364 м кв., площадь по проекту 6266 м кв.</w:t>
      </w:r>
    </w:p>
    <w:p>
      <w:pPr>
        <w:pStyle w:val="TextBodyIndent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3, площадь до изменений 2101 м кв., площадь по проекту 1439 м кв.</w:t>
      </w:r>
    </w:p>
    <w:p>
      <w:pPr>
        <w:pStyle w:val="TextBodyIndent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8, площадь до изменений 2716 м кв., площадь по проекту 2556 м кв.</w:t>
      </w:r>
    </w:p>
    <w:p>
      <w:pPr>
        <w:pStyle w:val="TextBodyIndent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7, площадь до изменений 4980 м кв., площадь по проекту 4546 м кв.</w:t>
      </w:r>
    </w:p>
    <w:p>
      <w:pPr>
        <w:pStyle w:val="TextBodyIndent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5, площадь до изменений 2732 м кв., площадь по проекту 2824 м кв.</w:t>
      </w:r>
    </w:p>
    <w:p>
      <w:pPr>
        <w:pStyle w:val="TextBodyIndent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, площадь до изменений 26252 м кв., площадь по проекту 26514 м кв.</w:t>
      </w:r>
    </w:p>
    <w:p>
      <w:pPr>
        <w:pStyle w:val="TextBodyIndent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6" w:name="__RefHeading___Toc117774692"/>
      <w:bookmarkEnd w:id="6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6/2013 от 10.12.2013 года на основании Протокола оценки и сопоставления заявок на участие в открытом конкурсе №0163300029413000771-П3 от 28.11.2013 г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Начальнику управления архитектуры и градостроительства - главному архитектору Ляденко Борису Владими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Заместителю начальника управления - начальнику отдела территориального планирования и градостроительных регламентов - Красильниковой Елене Валентин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Председателю Комитета по информационным ресурсам и телекоммуникациям - Пивоварову Сергею Владими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Начальнику Отдела земельных отношений – главному муниципальному земельному инспектору - Зайцеву Владимиру Владимировичу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8"/>
        <w:jc w:val="both"/>
        <w:rPr/>
      </w:pPr>
      <w:r>
        <w:rPr>
          <w:color w:val="000000"/>
          <w:sz w:val="28"/>
          <w:szCs w:val="28"/>
        </w:rPr>
        <w:t>генеральный план города Смоленска, утвержденный решением                          32-й сессии Смоленского городского Совета I созыва от 22.09.98 № 260 «Об утверждении генерального плана г. Смоленска»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8"/>
        <w:jc w:val="both"/>
        <w:rPr/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uppressAutoHyphens w:val="true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7" w:name="__RefHeading___Toc117774693"/>
      <w:bookmarkEnd w:id="7"/>
      <w:r>
        <w:rPr>
          <w:color w:val="000000"/>
          <w:sz w:val="32"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соответствии с разрешенным использованием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чет площадей земельных участк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дельные показатели земельной доли, приходящейся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i/>
          <w:iCs/>
          <w:color w:val="000000"/>
          <w:sz w:val="28"/>
          <w:szCs w:val="24"/>
        </w:rPr>
        <w:t>S</w:t>
      </w:r>
      <w:r>
        <w:rPr>
          <w:b/>
          <w:color w:val="000000"/>
          <w:sz w:val="28"/>
          <w:szCs w:val="24"/>
          <w:vertAlign w:val="subscript"/>
        </w:rPr>
        <w:t>норм.к</w:t>
      </w:r>
      <w:r>
        <w:rPr>
          <w:b/>
          <w:color w:val="000000"/>
          <w:sz w:val="28"/>
          <w:szCs w:val="24"/>
        </w:rPr>
        <w:t xml:space="preserve"> = </w:t>
      </w:r>
      <w:r>
        <w:rPr>
          <w:b/>
          <w:i/>
          <w:iCs/>
          <w:color w:val="000000"/>
          <w:sz w:val="28"/>
          <w:szCs w:val="24"/>
        </w:rPr>
        <w:t>S</w:t>
      </w:r>
      <w:r>
        <w:rPr>
          <w:b/>
          <w:color w:val="000000"/>
          <w:sz w:val="28"/>
          <w:szCs w:val="24"/>
          <w:vertAlign w:val="subscript"/>
        </w:rPr>
        <w:t>к</w:t>
      </w:r>
      <w:r>
        <w:rPr>
          <w:b/>
          <w:color w:val="000000"/>
          <w:sz w:val="28"/>
          <w:szCs w:val="24"/>
        </w:rPr>
        <w:t> У</w:t>
      </w:r>
      <w:r>
        <w:rPr>
          <w:b/>
          <w:color w:val="000000"/>
          <w:sz w:val="28"/>
          <w:szCs w:val="24"/>
          <w:vertAlign w:val="subscript"/>
        </w:rPr>
        <w:t>з.д.</w:t>
      </w:r>
      <w:r>
        <w:rPr>
          <w:b/>
          <w:color w:val="000000"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де S</w:t>
      </w:r>
      <w:r>
        <w:rPr>
          <w:color w:val="000000"/>
          <w:sz w:val="28"/>
          <w:szCs w:val="28"/>
          <w:vertAlign w:val="subscript"/>
        </w:rPr>
        <w:t xml:space="preserve">норм.к </w:t>
      </w:r>
      <w:r>
        <w:rPr>
          <w:color w:val="000000"/>
          <w:sz w:val="28"/>
          <w:szCs w:val="28"/>
        </w:rPr>
        <w:t>- нормативный размер земельного участка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общая площадь жилых помещений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з.д</w:t>
      </w:r>
      <w:r>
        <w:rPr>
          <w:color w:val="000000"/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в</w:t>
      </w:r>
      <w:r>
        <w:rPr>
          <w:color w:val="000000"/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нж</w:t>
      </w:r>
      <w:r>
        <w:rPr>
          <w:color w:val="000000"/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застр</w:t>
      </w:r>
      <w:r>
        <w:rPr>
          <w:color w:val="000000"/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общ.зд</w:t>
      </w:r>
      <w:r>
        <w:rPr>
          <w:color w:val="000000"/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общ.к</w:t>
      </w:r>
      <w:r>
        <w:rPr>
          <w:color w:val="000000"/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rPr/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застр.к</w:t>
      </w:r>
      <w:r>
        <w:rPr>
          <w:color w:val="000000"/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  <w:r>
        <w:br w:type="page"/>
      </w:r>
    </w:p>
    <w:p>
      <w:pPr>
        <w:pStyle w:val="Normal"/>
        <w:widowControl/>
        <w:suppressAutoHyphens w:val="true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color w:val="000000"/>
          <w:sz w:val="24"/>
          <w:szCs w:val="24"/>
          <w:vertAlign w:val="superscript"/>
        </w:rPr>
        <w:t>2</w:t>
      </w:r>
      <w:r>
        <w:rPr>
          <w:b/>
          <w:bCs/>
          <w:color w:val="000000"/>
          <w:sz w:val="24"/>
          <w:szCs w:val="24"/>
        </w:rPr>
        <w:t xml:space="preserve"> ОБЩЕЙ ПЛОЩАДИ ЖИЛЫХ ПОМЕЩЕНИЙ ДЛЯ ЗДАНИЙ РАЗНОЙ ЭТАЖНОСТИ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22"/>
      </w:tblGrid>
      <w:tr>
        <w:trPr>
          <w:trHeight w:val="1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ые нормы</w:t>
            </w:r>
          </w:p>
        </w:tc>
        <w:tc>
          <w:tcPr>
            <w:tcW w:w="81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</w:t>
            </w:r>
          </w:p>
        </w:tc>
      </w:tr>
      <w:tr>
        <w:trPr>
          <w:trHeight w:val="57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57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 41-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57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II-K.2-6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II-60-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Н 2-8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 г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ГСН-1.01-94,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П 2.07.01-89*</w:t>
            </w:r>
          </w:p>
        </w:tc>
        <w:tc>
          <w:tcPr>
            <w:tcW w:w="81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менее 0,92</w:t>
            </w:r>
          </w:p>
        </w:tc>
      </w:tr>
      <w:tr>
        <w:trPr>
          <w:trHeight w:val="65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46" w:hRule="atLeast"/>
        </w:trPr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де У</w:t>
            </w:r>
            <w:r>
              <w:rPr>
                <w:color w:val="000000"/>
                <w:sz w:val="16"/>
                <w:szCs w:val="16"/>
                <w:vertAlign w:val="subscript"/>
              </w:rPr>
              <w:t>з.д18</w:t>
            </w:r>
            <w:r>
              <w:rPr>
                <w:color w:val="000000"/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 — расчетная жилищная обеспеченность, 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УЧАСТКА,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чел.)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8" w:name="__RefHeading___Toc117774694"/>
      <w:bookmarkEnd w:id="8"/>
      <w:r>
        <w:rPr>
          <w:color w:val="000000"/>
        </w:rPr>
        <w:t>ХАРАКТЕРИСТИКА ФАКТИЧЕСКОГО ИСПОЛЬЗОВАНИЯ И РАСЧЕТНОГО ОБОСНОВАНИЯ РАЗМЕРОВ УЧАСТКОВ ТЕРРИТОРИИ КВАРТАЛ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7"/>
        </w:numPr>
        <w:suppressAutoHyphens w:val="tru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numPr>
          <w:ilvl w:val="1"/>
          <w:numId w:val="12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, рассматриваемая в проекте межевания, состоит из 13 кадастровых кварталов с номерами 67:27:0020421; 67:27:0020433; 67:27:0020434; 67:27:0020439; 67:27:0020435; 67:27:0020483; 67:27:0020484; 67:27:0020436; 67:27:0020437; 67:27:0020440; 67:27:0020441; 67:27:0020488; 67:27:0020489 (На основании сведений из ГКН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Heading8"/>
        <w:spacing w:before="0" w:after="0"/>
        <w:ind w:firstLine="709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2. Вновь формируемые земельные участки; существующие земельные участки, корректируемые</w:t>
      </w:r>
    </w:p>
    <w:p>
      <w:pPr>
        <w:pStyle w:val="Normal"/>
        <w:numPr>
          <w:ilvl w:val="1"/>
          <w:numId w:val="12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.</w:t>
      </w:r>
    </w:p>
    <w:p>
      <w:pPr>
        <w:pStyle w:val="Normal"/>
        <w:suppressAutoHyphens w:val="tru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Необходимо снять с учета: 67:27:0020421:10; 67:27:0020433:10; 67:27:0020434:26; 67:27:0020434:211; 67:27:0020434:22; 67:27:0020434:16; 67:27:0020434:5; 67:27:0020434:10; 67:27:0020434:11; 67:27:0020436:19; 67:27:0020436:20; 67:27:0020436:18; 67:27:0020435:12; 67:27:0020435:19.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2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емельных участков, расчет</w:t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  <w:r>
        <w:br w:type="page"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/>
      </w:pPr>
      <w:r>
        <w:rPr/>
        <w:t>Экспликация земельных участк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2"/>
        <w:gridCol w:w="2224"/>
        <w:gridCol w:w="1983"/>
        <w:gridCol w:w="1291"/>
        <w:gridCol w:w="1697"/>
        <w:gridCol w:w="2217"/>
        <w:gridCol w:w="67"/>
        <w:gridCol w:w="3119"/>
      </w:tblGrid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зем. уч-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Площадь участка по проекту, м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асч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S по сведениям ЕГР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лощадь участка нормируемая, м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граничения и обременения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озможные способы образования земельных участков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 5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 6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7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 26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еспечение занятий спортом в помещениях (5.1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1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7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58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Государственное управление (3.8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52; 8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55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1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 4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 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 74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 2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 15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 46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9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Здравоохранение» (3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 957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9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39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этап – раздел земельного участка с кадастровым номером 67:27:0020434:21. Площадь в результате раздела ЗУ1 = 142 м2, ЗУ2 =897 м2.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этап – перераспределение ЗУ1 = 142 м2, полученного в результате 1 этапа, с землями, находящимися в государственной или муниципальной собственности.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8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ытовое обслуживание (3.3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8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46; 9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ерераспределение земельного участка с кадастровым номером 67:27:0020434:29 с земельным участком с кадастровым номером 67:27:0020434:27 и землями, находящимися в государственной или муниципальной собственности.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3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вариант: перераспределение земельного участка с кадастровым номером 67:27:0020434:8 с земельным участком с кадастровым номером 67:27:0020434:15 и землями, находящимися в государственной или муниципальной собственности. Площадь в результате перераспределения ЗУ1=1604 м2, ЗУ2=26 м2; ЗУ3 = 112 м2 .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2 вариант: 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этап: раздел земельного участка с кадастровым номером 67:27:0020434:8. Площадь в результате раздела: ЗУ1=389 м2, :ЗУ2 = 112 м2.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этап: перераспределение земельного участка, полученного в результате первого этапа площадью 389 м2 с земельным участком с кадастровым номером 67:27:0020434:15 и землями, находящимися в государственной или муниципальной собственности. Площадь в результате перераспределения ЗУ1=1604 м2, ЗУ2=26 м2.</w:t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аздел земельного участка с кадастровым номером 67:27:0020434:15. Площадь в результате раздела ЗУ1 = 623 м2, ЗУ2 = 26 м2, ЗУ3 = 406 м2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6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1 этап – раздел земельного участка с кадастровым номером 67:27:0020434:15. Площадь в результате раздела ЗУ1 = 623 м2, ЗУ2 = 26 м2, ЗУ3 = 406 м2. 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этап – перераспределение ЗУ2 = 26 м2, полученного в результате 1 этапа,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7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щественное управление (3.8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7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3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щественное управление (3.8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3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98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ультурное развитие (3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 627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этап – раздел земельного участка с кадастровым номером 67:27:0020434:212. Площадь в результате раздела ЗУ1 = 2580 м2, ЗУ2 = 177 м2.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этап – объединение земельного участка ЗУ1 = 2580 м2, полученного в результате 1 этапа с земельным участком с кадастровым номером 67:27:0020434:6. Площадь в результате объединения 10207 м2.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этап – перераспределение земельного участка, полученного в результате 2 этапа, с землями, находящимися в государственной или муниципальной собственности.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69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дравоохранение (3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6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7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этап – раздел земельного участка с кадастровым номером 67:27:0020434:221. Площадь в результате раздела ЗУ1 = 2038 м2, ЗУ 2 = 340 м2.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этап – перераспределение земельного участка ЗУ1 = 2038 м2, полученного в результате 1 этапа,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4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3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7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7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45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9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7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7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9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4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 9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 3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60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60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69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3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7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еловое управление (4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0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66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газины (4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00, 3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0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газины (4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7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газины (4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4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газины (4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7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9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3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 0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1 2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 5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 5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64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 4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газины (4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97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0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4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5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 6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 7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Блокированная жилая застройк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7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ерераспределения земельного участка с кадастровым номером 67:27:0020440:6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ерераспределения земельного участка с кадастровым номером 67:27:0020440:15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6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3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9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7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4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3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26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5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8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7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8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49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3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4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3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5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4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4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; 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57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800;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9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5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7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4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8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—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57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 5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5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9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7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2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96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98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3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 26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26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1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 8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89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6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3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3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 3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6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0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 6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 1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 46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 37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3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98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 8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газины (4.4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 85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8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емельные участки (территории) общего пользования (12.0.2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ервитут для прохода и проезда с 42 площадью 112 м</w:t>
            </w:r>
            <w:r>
              <w:rPr>
                <w:rFonts w:eastAsia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вариант: перераспределение земельного участка с кадастровым номером 67:27:0020434:8 с земельным участком с кадастровым номером 67:27:0020434:15 и землями, находящимися в государственной или муниципальной собственности. Площадь в результате перераспределения ЗУ1=1604 м2, ЗУ2=26 м2; ЗУ3 = 112 м2 .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2 вариант: 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 этап: раздел земельного участка с кадастровым номером 67:27:0020434:8. Площадь в результате раздела: ЗУ1=389 м2, :ЗУ2 = 112 м2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ерераспределения земельного участка с кадастровым номером 67:27:0020440:463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раздел земельного участка с кадастровым номером 67:27:0020434:212. Площадь в результате раздела ЗУ1 = 2580 м2, ЗУ2 = 177 м2.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bookmarkStart w:id="9" w:name="bookmark1"/>
      <w:r>
        <w:rPr>
          <w:rFonts w:eastAsia="Arial"/>
          <w:b/>
          <w:sz w:val="28"/>
          <w:szCs w:val="28"/>
        </w:rPr>
        <w:t>Экспликация зон действия публичных сервитутов</w:t>
      </w:r>
      <w:bookmarkEnd w:id="9"/>
    </w:p>
    <w:p>
      <w:pPr>
        <w:pStyle w:val="Normal"/>
        <w:jc w:val="center"/>
        <w:rPr>
          <w:rFonts w:eastAsia="Courier New"/>
          <w:color w:val="000000"/>
          <w:sz w:val="2"/>
          <w:szCs w:val="2"/>
        </w:rPr>
      </w:pPr>
      <w:r>
        <w:rPr>
          <w:rFonts w:eastAsia="Courier New"/>
          <w:color w:val="000000"/>
          <w:sz w:val="2"/>
          <w:szCs w:val="2"/>
        </w:rPr>
        <w:t>14</w:t>
      </w:r>
    </w:p>
    <w:p>
      <w:pPr>
        <w:pStyle w:val="Normal"/>
        <w:ind w:left="357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229"/>
        <w:gridCol w:w="1440"/>
      </w:tblGrid>
      <w:tr>
        <w:trPr>
          <w:trHeight w:val="5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лощадь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</w:t>
            </w:r>
          </w:p>
        </w:tc>
        <w:tc>
          <w:tcPr>
            <w:tcW w:w="8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ннулирован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</w:t>
            </w:r>
          </w:p>
        </w:tc>
        <w:tc>
          <w:tcPr>
            <w:tcW w:w="8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ннулирован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1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8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"охранная зона сетей газоснабжения" на земельном участке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41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8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5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1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8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4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2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9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9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2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5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2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3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4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78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9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3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8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1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4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6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42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2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43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на период строительства (реконструкции) улично-дорожной сети 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6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44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7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45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она действия сервитута для прохода или проезда через земельный участок 3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2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/>
      </w:pPr>
      <w:bookmarkStart w:id="10" w:name="__RefHeading___Toc117774695"/>
      <w:bookmarkEnd w:id="10"/>
      <w:r>
        <w:rPr/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Heading"/>
        <w:rPr/>
      </w:pPr>
      <w:r>
        <w:rPr/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556"/>
        <w:gridCol w:w="1083"/>
        <w:gridCol w:w="1654"/>
      </w:tblGrid>
      <w:tr>
        <w:trPr>
          <w:trHeight w:val="300" w:hRule="atLeast"/>
        </w:trPr>
        <w:tc>
          <w:tcPr>
            <w:tcW w:w="7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S=421140 м</w:t>
            </w:r>
            <w:r>
              <w:rPr>
                <w:rFonts w:eastAsia="Arial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омер точки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еры линий, м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"/>
                <w:spacing w:val="20"/>
                <w:sz w:val="24"/>
                <w:szCs w:val="24"/>
              </w:rPr>
            </w:pPr>
            <w:r>
              <w:rPr>
                <w:rFonts w:eastAsia="Arial"/>
                <w:spacing w:val="2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174.0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298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.2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° 56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183.5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358.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4.5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7° 36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197.5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692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2.3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8° 59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200.2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844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6.9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8° 13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207.2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071.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.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2° 25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205.1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121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0.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0° 0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035.1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121.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5.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9° 42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900.1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122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7.4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9° 31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92.6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123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.8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3° 50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70.8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122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8.6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9° 21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70.2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063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5.4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2° 12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72.3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0008.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9.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2° 18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75.1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939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.2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8° 4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91.7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907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9.5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7° 51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706.7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799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.3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7° 1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710.7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767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.8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3° 56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706.7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729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3.5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8° 23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70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666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5.5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7° 23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99.2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540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9.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6° 42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93.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431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.9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8° 53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91.3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345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.3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3° 40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689.5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329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.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9° 18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715.3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324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.6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6° 41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740.2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318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7.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6° 2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829.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279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.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4° 16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888.3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263.3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4.2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° 57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9962.4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267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1.5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° 28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013.6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2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1.0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° 59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0114.3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9281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2.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° 51' 2"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2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8"/>
    </w:rPr>
  </w:style>
  <w:style w:type="character" w:styleId="WW8Num39z3">
    <w:name w:val="WW8Num39z3"/>
    <w:qFormat/>
    <w:rPr/>
  </w:style>
  <w:style w:type="character" w:styleId="WW8Num40z1">
    <w:name w:val="WW8Num4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Applestylespan">
    <w:name w:val="apple-style-span"/>
    <w:qFormat/>
    <w:rPr/>
  </w:style>
  <w:style w:type="character" w:styleId="13">
    <w:name w:val="Заголовок 1 Знак"/>
    <w:qFormat/>
    <w:rPr>
      <w:b/>
      <w:kern w:val="2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2">
    <w:name w:val="Заголовок №2_"/>
    <w:qFormat/>
    <w:rPr>
      <w:rFonts w:ascii="Arial" w:hAnsi="Arial" w:eastAsia="Arial" w:cs="Arial"/>
      <w:b/>
      <w:bCs/>
      <w:sz w:val="50"/>
      <w:szCs w:val="50"/>
      <w:shd w:fill="FFFFFF" w:val="clear"/>
    </w:rPr>
  </w:style>
  <w:style w:type="character" w:styleId="Arial175pt">
    <w:name w:val="Основной текст + Arial;1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shd w:fill="FFFFFF" w:val="clear"/>
      <w:vertAlign w:val="baseline"/>
      <w:lang w:val="ru-RU"/>
    </w:rPr>
  </w:style>
  <w:style w:type="character" w:styleId="Arial16pt">
    <w:name w:val="Основной текст + Arial;1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/>
    </w:rPr>
  </w:style>
  <w:style w:type="character" w:styleId="Arial145pt">
    <w:name w:val="Основной текст + Arial;14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Arial135pt">
    <w:name w:val="Основной текст + Arial;13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Arial23pt">
    <w:name w:val="Основной текст + Arial;2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shd w:fill="FFFFFF" w:val="clear"/>
      <w:vertAlign w:val="baseline"/>
      <w:lang w:val="ru-RU"/>
    </w:rPr>
  </w:style>
  <w:style w:type="character" w:styleId="Arial25pt">
    <w:name w:val="Основной текст + Arial;2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Arial">
    <w:name w:val="Основной текст + Arial"/>
    <w:qFormat/>
    <w:rPr>
      <w:rFonts w:ascii="Arial" w:hAnsi="Arial" w:eastAsia="Arial" w:cs="Arial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BookAntiqua">
    <w:name w:val="Основной текст + Book Antiqua"/>
    <w:qFormat/>
    <w:rPr>
      <w:rFonts w:ascii="Book Antiqua" w:hAnsi="Book Antiqua" w:eastAsia="Book Antiqua" w:cs="Book Antiqua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Verdana">
    <w:name w:val="Основной текст + Verdana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0"/>
      </w:numPr>
      <w:autoSpaceDE w:val="true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16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0"/>
      <w:jc w:val="center"/>
      <w:outlineLvl w:val="1"/>
    </w:pPr>
    <w:rPr>
      <w:rFonts w:ascii="Arial" w:hAnsi="Arial" w:eastAsia="Arial" w:cs="Arial"/>
      <w:b/>
      <w:bCs/>
      <w:sz w:val="50"/>
      <w:szCs w:val="5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stroyoffis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offis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stroyoffi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offis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stroyoffis.ru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stroyoffis.ru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stroyoffis.ru/" TargetMode="External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header" Target="header2.xml"/><Relationship Id="rId20" Type="http://schemas.openxmlformats.org/officeDocument/2006/relationships/footer" Target="footer3.xml"/><Relationship Id="rId21" Type="http://schemas.openxmlformats.org/officeDocument/2006/relationships/header" Target="head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14:00Z</dcterms:created>
  <dc:creator>Владелец</dc:creator>
  <dc:description/>
  <cp:keywords/>
  <dc:language>en-US</dc:language>
  <cp:lastModifiedBy>Семён Жариков</cp:lastModifiedBy>
  <cp:lastPrinted>2023-12-01T14:02:00Z</cp:lastPrinted>
  <dcterms:modified xsi:type="dcterms:W3CDTF">2025-07-15T12:36:00Z</dcterms:modified>
  <cp:revision>57</cp:revision>
  <dc:subject/>
  <dc:title>22 декабря 2005 года N 728-99</dc:title>
</cp:coreProperties>
</file>